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7 AL 31 DE MARZ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4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58">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Marz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AR"/>
        </w:rPr>
        <w:t xml:space="preserve">Las tasas </w:t>
      </w:r>
      <w:r>
        <w:rPr>
          <w:rFonts w:cs="Arial" w:ascii="Arial" w:hAnsi="Arial"/>
          <w:b/>
          <w:sz w:val="22"/>
          <w:szCs w:val="22"/>
          <w:lang w:val="es-AR"/>
        </w:rPr>
        <w:t>Upland</w:t>
      </w:r>
      <w:r>
        <w:rPr>
          <w:rFonts w:cs="Arial" w:ascii="Arial" w:hAnsi="Arial"/>
          <w:sz w:val="22"/>
          <w:szCs w:val="22"/>
          <w:lang w:val="es-AR"/>
        </w:rPr>
        <w:t xml:space="preserve"> han mostrado un aspecto firme, apoyadas por el mercado de futuros de </w:t>
      </w:r>
      <w:r>
        <w:rPr>
          <w:rFonts w:cs="Arial" w:ascii="Arial" w:hAnsi="Arial"/>
          <w:b/>
          <w:sz w:val="22"/>
          <w:szCs w:val="22"/>
          <w:lang w:val="es-AR"/>
        </w:rPr>
        <w:t>Nueva York</w:t>
      </w:r>
      <w:r>
        <w:rPr>
          <w:rFonts w:cs="Arial" w:ascii="Arial" w:hAnsi="Arial"/>
          <w:sz w:val="22"/>
          <w:szCs w:val="22"/>
          <w:lang w:val="es-AR"/>
        </w:rPr>
        <w:t xml:space="preserve"> que se ha negado a ceder terreno. El contrato de mayo llegó a su cierre más alto desde febrero de 2012, aunque se redujo drásticamente en la siguiente sesión de negociación. La demanda de las hilanderías ha sido en general pequeña y selectiva, de proporciones rutinarias con compradores dispuestos a cubrir principalmente en el corto plazo, mientras que el mercado de hilados se ha movido a un ritmo bastante lento, reflejando un aspecto deslucido.</w: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En el sur de Texas, </w:t>
      </w:r>
      <w:r>
        <w:rPr>
          <w:rFonts w:cs="Arial" w:ascii="Arial" w:hAnsi="Arial"/>
          <w:b/>
          <w:sz w:val="22"/>
          <w:szCs w:val="22"/>
          <w:lang w:val="es-AR"/>
        </w:rPr>
        <w:t>Estados Unidos</w:t>
      </w:r>
      <w:r>
        <w:rPr>
          <w:rFonts w:cs="Arial" w:ascii="Arial" w:hAnsi="Arial"/>
          <w:sz w:val="22"/>
          <w:szCs w:val="22"/>
          <w:lang w:val="es-AR"/>
        </w:rPr>
        <w:t>, ya se ha comenzado con la siembra, en compañía del buen tiempo; mientras que el Delta y el sudeste han continuado recibiendo lluvias que retrasan la aplicación de medidas de control de plagas. En California esta todo preparado para comenzar a sembrar, aunque es necesario un mayor nivel de humedad. En la semana concluida el 13 de marzo, el incremento neto de exportaciones Upland fue de 50.800 fardos para esta temporada y de más de  135.900 para el envío 2014/15.</w:t>
      </w:r>
    </w:p>
    <w:p>
      <w:pPr>
        <w:pStyle w:val="Normal"/>
        <w:spacing w:before="0" w:after="220"/>
        <w:jc w:val="both"/>
        <w:rPr/>
      </w:pPr>
      <w:r>
        <w:rPr>
          <w:rFonts w:cs="Arial" w:ascii="Arial" w:hAnsi="Arial"/>
          <w:sz w:val="22"/>
          <w:szCs w:val="22"/>
          <w:lang w:val="es-AR"/>
        </w:rPr>
        <w:t xml:space="preserve">La siembra continúa expandiéndose en </w:t>
      </w:r>
      <w:r>
        <w:rPr>
          <w:rFonts w:cs="Arial" w:ascii="Arial" w:hAnsi="Arial"/>
          <w:b/>
          <w:sz w:val="22"/>
          <w:szCs w:val="22"/>
          <w:lang w:val="es-AR"/>
        </w:rPr>
        <w:t>Mexico</w:t>
      </w:r>
      <w:r>
        <w:rPr>
          <w:rFonts w:cs="Arial" w:ascii="Arial" w:hAnsi="Arial"/>
          <w:sz w:val="22"/>
          <w:szCs w:val="22"/>
          <w:lang w:val="es-AR"/>
        </w:rPr>
        <w:t>.</w:t>
      </w:r>
    </w:p>
    <w:p>
      <w:pPr>
        <w:pStyle w:val="Normal"/>
        <w:spacing w:before="0" w:after="220"/>
        <w:jc w:val="both"/>
        <w:rPr/>
      </w:pPr>
      <w:r>
        <w:rPr>
          <w:rFonts w:cs="Arial" w:ascii="Arial" w:hAnsi="Arial"/>
          <w:sz w:val="22"/>
          <w:szCs w:val="22"/>
          <w:lang w:val="es-AR"/>
        </w:rPr>
        <w:t xml:space="preserve">En la </w:t>
      </w:r>
      <w:r>
        <w:rPr>
          <w:rFonts w:cs="Arial" w:ascii="Arial" w:hAnsi="Arial"/>
          <w:b/>
          <w:sz w:val="22"/>
          <w:szCs w:val="22"/>
          <w:lang w:val="es-AR"/>
        </w:rPr>
        <w:t>India</w:t>
      </w:r>
      <w:r>
        <w:rPr>
          <w:rFonts w:cs="Arial" w:ascii="Arial" w:hAnsi="Arial"/>
          <w:sz w:val="22"/>
          <w:szCs w:val="22"/>
          <w:lang w:val="es-AR"/>
        </w:rPr>
        <w:t>, casi el 70% de la cosecha actual ha sido entregada a las desmotadoras.</w: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En </w:t>
      </w:r>
      <w:r>
        <w:rPr>
          <w:rFonts w:cs="Arial" w:ascii="Arial" w:hAnsi="Arial"/>
          <w:b/>
          <w:sz w:val="22"/>
          <w:szCs w:val="22"/>
          <w:lang w:val="es-AR"/>
        </w:rPr>
        <w:t>Pakistán</w:t>
      </w:r>
      <w:r>
        <w:rPr>
          <w:rFonts w:cs="Arial" w:ascii="Arial" w:hAnsi="Arial"/>
          <w:sz w:val="22"/>
          <w:szCs w:val="22"/>
          <w:lang w:val="es-AR"/>
        </w:rPr>
        <w:t xml:space="preserve"> se ha comenzado la siembra, se hace referencia a un alto entusiasmo por el algodón. La demanda de exportaciones de hilados se ha mantenido lenta.</w:t>
      </w:r>
    </w:p>
    <w:p>
      <w:pPr>
        <w:pStyle w:val="Normal"/>
        <w:spacing w:before="0" w:after="220"/>
        <w:jc w:val="both"/>
        <w:rPr/>
      </w:pPr>
      <w:r>
        <w:rPr>
          <w:rFonts w:cs="Arial" w:ascii="Arial" w:hAnsi="Arial"/>
          <w:sz w:val="22"/>
          <w:szCs w:val="22"/>
          <w:lang w:val="es-AR"/>
        </w:rPr>
        <w:t xml:space="preserve">La previsión oficial de producción de </w:t>
      </w:r>
      <w:r>
        <w:rPr>
          <w:rFonts w:cs="Arial" w:ascii="Arial" w:hAnsi="Arial"/>
          <w:b/>
          <w:sz w:val="22"/>
          <w:szCs w:val="22"/>
          <w:lang w:val="es-AR"/>
        </w:rPr>
        <w:t>Brasil</w:t>
      </w:r>
      <w:r>
        <w:rPr>
          <w:rFonts w:cs="Arial" w:ascii="Arial" w:hAnsi="Arial"/>
          <w:sz w:val="22"/>
          <w:szCs w:val="22"/>
          <w:lang w:val="es-AR"/>
        </w:rPr>
        <w:t xml:space="preserve"> ha aumentado ligeramente. Los informes de campo continúan siendo optimistas.</w:t>
      </w:r>
    </w:p>
    <w:p>
      <w:pPr>
        <w:pStyle w:val="Normal"/>
        <w:spacing w:before="0" w:after="220"/>
        <w:jc w:val="both"/>
        <w:rPr/>
      </w:pPr>
      <w:r>
        <w:rPr>
          <w:rFonts w:cs="Arial" w:ascii="Arial" w:hAnsi="Arial"/>
          <w:sz w:val="22"/>
          <w:szCs w:val="22"/>
          <w:lang w:val="es-AR"/>
        </w:rPr>
        <w:t xml:space="preserve">Las precipitaciones intempestivas retrasarán la cosecha en </w:t>
      </w:r>
      <w:r>
        <w:rPr>
          <w:rFonts w:cs="Arial" w:ascii="Arial" w:hAnsi="Arial"/>
          <w:b/>
          <w:sz w:val="22"/>
          <w:szCs w:val="22"/>
          <w:lang w:val="es-AR"/>
        </w:rPr>
        <w:t>Argentina</w:t>
      </w:r>
      <w:r>
        <w:rPr>
          <w:rFonts w:cs="Arial" w:ascii="Arial" w:hAnsi="Arial"/>
          <w:sz w:val="22"/>
          <w:szCs w:val="22"/>
          <w:lang w:val="es-AR"/>
        </w:rPr>
        <w:t>. Las cápsulas que se hubieran abierto podrían haber sufrido algún daño, pero no se cree que los efectos sean generalizados.</w: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En </w:t>
      </w:r>
      <w:r>
        <w:rPr>
          <w:rFonts w:cs="Arial" w:ascii="Arial" w:hAnsi="Arial"/>
          <w:b/>
          <w:sz w:val="22"/>
          <w:szCs w:val="22"/>
          <w:lang w:val="es-AR"/>
        </w:rPr>
        <w:t>Australia</w:t>
      </w:r>
      <w:r>
        <w:rPr>
          <w:rFonts w:cs="Arial" w:ascii="Arial" w:hAnsi="Arial"/>
          <w:sz w:val="22"/>
          <w:szCs w:val="22"/>
          <w:lang w:val="es-AR"/>
        </w:rPr>
        <w:t>, los informes de clasificación han indicado una excelente calidad. El tiempo seco ayudaría a una rápida evolución de la zafra</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lang w:val="es-AR"/>
        </w:rPr>
      </w:pPr>
      <w:r>
        <w:rPr>
          <w:rFonts w:cs="Arial" w:ascii="Arial" w:hAnsi="Arial"/>
          <w:sz w:val="22"/>
          <w:szCs w:val="22"/>
          <w:lang w:val="es-AR"/>
        </w:rPr>
        <w:t>Poca luz se ha derramado esta semana sobre las intenciones políticas. La cuestión más urgente en este sentido parece ser los acuerdos que regirán en la venta del algodón de la reserva del Estado más allá del final de mes. Hay rumores que ubican el precio base por debajo de los 18.000 yuanes por tonelada, valor que está en vigor desde la presente serie de ventas comenzada a finales de noviembre.</w:t>
      </w:r>
    </w:p>
    <w:p>
      <w:pPr>
        <w:pStyle w:val="Normal"/>
        <w:spacing w:before="0" w:after="220"/>
        <w:jc w:val="both"/>
        <w:rPr/>
      </w:pPr>
      <w:r>
        <w:rPr>
          <w:rFonts w:cs="Arial" w:ascii="Arial" w:hAnsi="Arial"/>
          <w:sz w:val="22"/>
          <w:szCs w:val="22"/>
          <w:lang w:val="es-AR"/>
        </w:rPr>
        <w:t>Las adquisiciones y ventas de la Reserva Estatal, por su parte, han procedido de forma habitual. Según Cotlook Outlook, el gobierno posee cerca de 12,8 millones de toneladas. El proceso de adquisición llegará a su conclusión a finales de este mes, y a partir de ese momento las existencias deberían ir reduciéndose progresivamente, ya que las ventas se han programado hasta el final de agosto.</w:t>
      </w:r>
      <w:r>
        <mc:AlternateContent>
          <mc:Choice Requires="wps">
            <w:drawing>
              <wp:anchor behindDoc="0" distT="0" distB="0" distL="114935" distR="114935" simplePos="0" locked="0" layoutInCell="0" allowOverlap="1" relativeHeight="176">
                <wp:simplePos x="0" y="0"/>
                <wp:positionH relativeFrom="page">
                  <wp:posOffset>6015355</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lang w:val="es-AR"/>
        </w:rPr>
      </w:pPr>
      <w:r>
        <w:rPr>
          <w:rFonts w:cs="Arial" w:ascii="Arial" w:hAnsi="Arial"/>
          <w:sz w:val="22"/>
          <w:szCs w:val="22"/>
          <w:lang w:val="es-AR"/>
        </w:rPr>
        <w:t>Durante la semana que terminó el 20 de marzo se añadieron un total de 74.290 toneladas a la reserva, de las cuales 15.800 son de Xinjiang.</w:t>
      </w:r>
    </w:p>
    <w:p>
      <w:pPr>
        <w:pStyle w:val="Normal"/>
        <w:spacing w:before="0" w:after="220"/>
        <w:jc w:val="both"/>
        <w:rPr/>
      </w:pPr>
      <w:r>
        <w:rPr>
          <w:rFonts w:cs="Arial" w:ascii="Arial" w:hAnsi="Arial"/>
          <w:sz w:val="22"/>
          <w:szCs w:val="22"/>
          <w:lang w:val="es-AR"/>
        </w:rPr>
        <w:t>Las ventas durante el período ascendieron a 28.177 toneladas (23% del volumen ofertado). El total de la serie de la subasta a la fecha se elevó, así, a 707.779 toneladas.</w:t>
      </w:r>
    </w:p>
    <w:p>
      <w:pPr>
        <w:pStyle w:val="Normal"/>
        <w:spacing w:before="0" w:after="220"/>
        <w:jc w:val="both"/>
        <w:rPr>
          <w:rFonts w:ascii="Arial" w:hAnsi="Arial" w:cs="Arial"/>
          <w:sz w:val="22"/>
          <w:szCs w:val="22"/>
          <w:lang w:val="es-AR"/>
        </w:rPr>
      </w:pPr>
      <w:r>
        <w:rPr>
          <w:rFonts w:cs="Arial" w:ascii="Arial" w:hAnsi="Arial"/>
          <w:sz w:val="22"/>
          <w:szCs w:val="22"/>
          <w:lang w:val="es-AR"/>
        </w:rPr>
        <w:t>Los mercados de futuros de Zhengzhou han fluctuado dentro de un rango bastante estrecho durante la semana pasada, y terminó con pérdidas en la mayoría de los meses de entrega, con la excepción del mes de mayo, que registró una ganancia modesta. De esta manera, la diferencia entre el mes ya dicho y noviembre se ha ampliado a 2.450 yuanes por toneladas. La facturación en el período se redujo drásticamente a 135.438 toneladas, frente a 252.710 la semana anterior.</w:t>
      </w:r>
    </w:p>
    <w:p>
      <w:pPr>
        <w:pStyle w:val="Normal"/>
        <w:spacing w:before="0" w:after="220"/>
        <w:jc w:val="both"/>
        <w:rPr>
          <w:rFonts w:ascii="Arial" w:hAnsi="Arial" w:cs="Arial"/>
          <w:sz w:val="22"/>
          <w:szCs w:val="22"/>
          <w:lang w:val="es-AR"/>
        </w:rPr>
      </w:pPr>
      <w:r>
        <w:rPr>
          <w:rFonts w:cs="Arial" w:ascii="Arial" w:hAnsi="Arial"/>
          <w:sz w:val="22"/>
          <w:szCs w:val="22"/>
          <w:lang w:val="es-AR"/>
        </w:rPr>
        <w:t>En la plataforma electrónica de China National Cotton Exchange, los patrones de movimientos han sido similares, aunque hubo pérdidas en todos los meses. La cifra de negocios de esta semana mostró una modesta disminución con la anterior.</w:t>
      </w:r>
    </w:p>
    <w:p>
      <w:pPr>
        <w:pStyle w:val="Normal"/>
        <w:spacing w:before="0" w:after="220"/>
        <w:jc w:val="both"/>
        <w:rPr/>
      </w:pPr>
      <w:r>
        <w:rPr>
          <w:rFonts w:cs="Arial" w:ascii="Arial" w:hAnsi="Arial"/>
          <w:sz w:val="22"/>
          <w:szCs w:val="22"/>
          <w:lang w:val="es-AR"/>
        </w:rPr>
        <w:t>El mercado de hilados permanece apagado. El ritmo al que se reciben los nuevos pedidos sigue siendo lento.</w:t>
      </w:r>
    </w:p>
    <w:p>
      <w:pPr>
        <w:pStyle w:val="Normal"/>
        <w:spacing w:before="0" w:after="220"/>
        <w:jc w:val="both"/>
        <w:rPr>
          <w:rFonts w:ascii="Arial" w:hAnsi="Arial" w:cs="Arial"/>
          <w:sz w:val="22"/>
          <w:szCs w:val="22"/>
          <w:lang w:val="es-AR"/>
        </w:rPr>
      </w:pPr>
      <w:r>
        <w:rPr>
          <w:rFonts w:cs="Arial" w:ascii="Arial" w:hAnsi="Arial"/>
          <w:sz w:val="22"/>
          <w:szCs w:val="22"/>
          <w:lang w:val="es-AR"/>
        </w:rPr>
        <w:t>Los informes de los mercados de Shandong y Henan indican que los precios de hilados de algodón tienden a caer bajo la influencia de la disminución de los precios en el mercado de algodón.</w:t>
      </w:r>
    </w:p>
    <w:p>
      <w:pPr>
        <w:pStyle w:val="Normal"/>
        <w:spacing w:before="0" w:after="220"/>
        <w:jc w:val="both"/>
        <w:rPr>
          <w:rFonts w:ascii="Arial" w:hAnsi="Arial" w:cs="Arial"/>
          <w:sz w:val="22"/>
          <w:szCs w:val="22"/>
          <w:lang w:val="es-AR"/>
        </w:rPr>
      </w:pPr>
      <w:r>
        <w:rPr>
          <w:rFonts w:cs="Arial" w:ascii="Arial" w:hAnsi="Arial"/>
          <w:sz w:val="22"/>
          <w:szCs w:val="22"/>
          <w:lang w:val="es-AR"/>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lang w:val="es-AR"/>
        </w:rPr>
      </w:pPr>
      <w:r>
        <w:rPr>
          <w:rFonts w:cs="Arial" w:ascii="Arial" w:hAnsi="Arial"/>
          <w:b/>
          <w:sz w:val="22"/>
          <w:szCs w:val="22"/>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8" name="Frame3"/>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263 </w:t>
                            </w:r>
                            <w:r>
                              <w:rPr>
                                <w:rFonts w:cs="Arial" w:ascii="Arial" w:hAnsi="Arial"/>
                                <w:lang w:val="es-AR"/>
                              </w:rPr>
                              <w:t>(al 21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263 </w:t>
                      </w:r>
                      <w:r>
                        <w:rPr>
                          <w:rFonts w:cs="Arial" w:ascii="Arial" w:hAnsi="Arial"/>
                          <w:lang w:val="es-AR"/>
                        </w:rPr>
                        <w:t>(al 21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Marz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tenido una dirección poco clara esta semana, influenciado por los movimientos erráticos de los futuros </w:t>
      </w:r>
      <w:r>
        <w:rPr>
          <w:rFonts w:cs="Arial" w:ascii="Arial" w:hAnsi="Arial"/>
          <w:b/>
          <w:sz w:val="22"/>
          <w:szCs w:val="22"/>
        </w:rPr>
        <w:t>ICE</w:t>
      </w:r>
      <w:r>
        <w:rPr>
          <w:rFonts w:cs="Arial" w:ascii="Arial" w:hAnsi="Arial"/>
          <w:sz w:val="22"/>
          <w:szCs w:val="22"/>
        </w:rPr>
        <w:t>. El 26 de marzo, el contrato de mayo alcanzó su máximo de los últimos 29 meses, operando en un rango de alrededor de 6,5 centavos de dólar, antes de cerrar con fuertes bajas. Esta volatilidad ha socavado en la demanda de las hilanderías. En tanto, el mercado de los hilados de algodón ha seguido estando caracterizado por la débil demanda.</w:t>
      </w:r>
    </w:p>
    <w:p>
      <w:pPr>
        <w:pStyle w:val="Normal"/>
        <w:spacing w:before="0" w:after="220"/>
        <w:jc w:val="both"/>
        <w:rPr>
          <w:rFonts w:ascii="Arial" w:hAnsi="Arial" w:cs="Arial"/>
          <w:sz w:val="22"/>
          <w:szCs w:val="22"/>
        </w:rPr>
      </w:pPr>
      <w:r>
        <w:rPr>
          <w:rFonts w:cs="Arial" w:ascii="Arial" w:hAnsi="Arial"/>
          <w:sz w:val="22"/>
          <w:szCs w:val="22"/>
        </w:rPr>
        <w:t xml:space="preserve">En los </w:t>
      </w:r>
      <w:r>
        <w:rPr>
          <w:rFonts w:cs="Arial" w:ascii="Arial" w:hAnsi="Arial"/>
          <w:b/>
          <w:sz w:val="22"/>
          <w:szCs w:val="22"/>
        </w:rPr>
        <w:t>Estados Unidos</w:t>
      </w:r>
      <w:r>
        <w:rPr>
          <w:rFonts w:cs="Arial" w:ascii="Arial" w:hAnsi="Arial"/>
          <w:sz w:val="22"/>
          <w:szCs w:val="22"/>
        </w:rPr>
        <w:t>, la siembra temprana se ha expandido en el sur de Texas y en el Lejano Oeste. Durante la semana concluida el 20 de marzo, el incremente neto en los registros de ventas Upland era de 66.300 fardos (para enviar esta temporada).</w:t>
      </w:r>
    </w:p>
    <w:p>
      <w:pPr>
        <w:pStyle w:val="Normal"/>
        <w:spacing w:before="0" w:after="220"/>
        <w:jc w:val="both"/>
        <w:rPr/>
      </w:pPr>
      <w:r>
        <w:rPr>
          <w:rFonts w:cs="Arial" w:ascii="Arial" w:hAnsi="Arial"/>
          <w:sz w:val="22"/>
          <w:szCs w:val="22"/>
        </w:rPr>
        <w:t xml:space="preserve">Varios de los programas gubernamentales de </w:t>
      </w:r>
      <w:r>
        <w:rPr>
          <w:rFonts w:cs="Arial" w:ascii="Arial" w:hAnsi="Arial"/>
          <w:b/>
          <w:sz w:val="22"/>
          <w:szCs w:val="22"/>
        </w:rPr>
        <w:t>México</w:t>
      </w:r>
      <w:r>
        <w:rPr>
          <w:rFonts w:cs="Arial" w:ascii="Arial" w:hAnsi="Arial"/>
          <w:sz w:val="22"/>
          <w:szCs w:val="22"/>
        </w:rPr>
        <w:t xml:space="preserve"> deberían ayudar a aumentar el área cultivada con algodón durante la próxima temporada.</w:t>
      </w:r>
    </w:p>
    <w:p>
      <w:pPr>
        <w:pStyle w:val="Normal"/>
        <w:spacing w:before="0" w:after="220"/>
        <w:jc w:val="both"/>
        <w:rPr/>
      </w:pPr>
      <w:r>
        <w:rPr>
          <w:rFonts w:cs="Arial" w:ascii="Arial" w:hAnsi="Arial"/>
          <w:sz w:val="22"/>
          <w:szCs w:val="22"/>
        </w:rPr>
        <w:t xml:space="preserve">Las abundantes precipitaciones en </w:t>
      </w:r>
      <w:r>
        <w:rPr>
          <w:rFonts w:cs="Arial" w:ascii="Arial" w:hAnsi="Arial"/>
          <w:b/>
          <w:sz w:val="22"/>
          <w:szCs w:val="22"/>
        </w:rPr>
        <w:t>Uzbekistán</w:t>
      </w:r>
      <w:r>
        <w:rPr>
          <w:rFonts w:cs="Arial" w:ascii="Arial" w:hAnsi="Arial"/>
          <w:sz w:val="22"/>
          <w:szCs w:val="22"/>
        </w:rPr>
        <w:t xml:space="preserve"> son un buen augurio para el período de siembra que se aproxima.</w:t>
      </w:r>
    </w:p>
    <w:p>
      <w:pPr>
        <w:pStyle w:val="Normal"/>
        <w:spacing w:before="0" w:after="220"/>
        <w:jc w:val="both"/>
        <w:rPr/>
      </w:pPr>
      <w:r>
        <w:rPr>
          <w:rFonts w:cs="Arial" w:ascii="Arial" w:hAnsi="Arial"/>
          <w:sz w:val="22"/>
          <w:szCs w:val="22"/>
        </w:rPr>
        <w:t xml:space="preserve">Las condiciones frescas y una cosecha de trigo retardada han obstaculizado la expansión de la siembra en </w:t>
      </w:r>
      <w:r>
        <w:rPr>
          <w:rFonts w:cs="Arial" w:ascii="Arial" w:hAnsi="Arial"/>
          <w:b/>
          <w:sz w:val="22"/>
          <w:szCs w:val="22"/>
        </w:rPr>
        <w:t>Pakistán</w:t>
      </w:r>
      <w:r>
        <w:rPr>
          <w:rFonts w:cs="Arial" w:ascii="Arial" w:hAnsi="Arial"/>
          <w:sz w:val="22"/>
          <w:szCs w:val="22"/>
        </w:rPr>
        <w:t>.</w:t>
      </w:r>
      <w:r>
        <mc:AlternateContent>
          <mc:Choice Requires="wps">
            <w:drawing>
              <wp:anchor behindDoc="0" distT="0" distB="0" distL="114935" distR="114935" simplePos="0" locked="0" layoutInCell="0" allowOverlap="1" relativeHeight="175">
                <wp:simplePos x="0" y="0"/>
                <wp:positionH relativeFrom="page">
                  <wp:posOffset>6015355</wp:posOffset>
                </wp:positionH>
                <wp:positionV relativeFrom="page">
                  <wp:posOffset>10289540</wp:posOffset>
                </wp:positionV>
                <wp:extent cx="1197610" cy="210820"/>
                <wp:effectExtent l="0" t="0" r="0" b="0"/>
                <wp:wrapNone/>
                <wp:docPr id="19"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 xml:space="preserve">El buen tiempo no ha dejado de impulsar el optimismo con respecto a la cosecha de </w:t>
      </w:r>
      <w:r>
        <w:rPr>
          <w:rFonts w:cs="Arial" w:ascii="Arial" w:hAnsi="Arial"/>
          <w:b/>
          <w:sz w:val="22"/>
          <w:szCs w:val="22"/>
        </w:rPr>
        <w:t>Brasil</w:t>
      </w:r>
      <w:r>
        <w:rPr>
          <w:rFonts w:cs="Arial" w:ascii="Arial" w:hAnsi="Arial"/>
          <w:sz w:val="22"/>
          <w:szCs w:val="22"/>
        </w:rPr>
        <w:t>.</w:t>
      </w:r>
    </w:p>
    <w:p>
      <w:pPr>
        <w:pStyle w:val="Normal"/>
        <w:spacing w:before="0" w:after="220"/>
        <w:jc w:val="both"/>
        <w:rPr>
          <w:rFonts w:ascii="Arial" w:hAnsi="Arial" w:cs="Arial"/>
          <w:sz w:val="22"/>
          <w:szCs w:val="22"/>
          <w:lang w:val="es-AR"/>
        </w:rPr>
      </w:pPr>
      <w:r>
        <w:rPr>
          <w:rFonts w:cs="Arial" w:ascii="Arial" w:hAnsi="Arial"/>
          <w:sz w:val="22"/>
          <w:szCs w:val="22"/>
        </w:rPr>
        <w:t xml:space="preserve">En </w:t>
      </w:r>
      <w:r>
        <w:rPr>
          <w:rFonts w:cs="Arial" w:ascii="Arial" w:hAnsi="Arial"/>
          <w:b/>
          <w:sz w:val="22"/>
          <w:szCs w:val="22"/>
        </w:rPr>
        <w:t>Argentina</w:t>
      </w:r>
      <w:r>
        <w:rPr>
          <w:rFonts w:cs="Arial" w:ascii="Arial" w:hAnsi="Arial"/>
          <w:sz w:val="22"/>
          <w:szCs w:val="22"/>
        </w:rPr>
        <w:t>, el tiempo inestable amenaza con retrasar la zafra. Un período de sequía sería muy bien recibido por las plantas que se acercan a la madurez.</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lang w:val="es-AR"/>
        </w:rPr>
        <w:t>Beijing anunció a principios de esta semana que, como ya se ha anticipado, el precio base de la venta de la Reserva Estatal se reducirá de los actuales 18.000 yuanes por tonelada (133,62 centavos de dólar por libra, a la tasa de cambio vigente), aplicándose a partir del comienzo del mes de abril, a 17.250 yuanes por tonelada (128,05 centavos de dólar).</w:t>
      </w:r>
    </w:p>
    <w:p>
      <w:pPr>
        <w:pStyle w:val="Normal"/>
        <w:spacing w:before="0" w:after="220"/>
        <w:jc w:val="both"/>
        <w:rPr/>
      </w:pPr>
      <w:r>
        <w:rPr>
          <w:rFonts w:cs="Arial" w:ascii="Arial" w:hAnsi="Arial"/>
          <w:sz w:val="22"/>
          <w:szCs w:val="22"/>
          <w:lang w:val="es-AR"/>
        </w:rPr>
        <w:t>A raíz de este anuncio, la compra de la cosecha pasada en las subastas de la Reserva se ha reducido a unos pocos cientos de toneladas por día. Para el 27 de marzo, la cantidad absorbida por las fábricas desde que la serie de subastas comenzó, en noviembre del año pasado, se situó en 716.742 toneladas, 8.963 toneladas más que la semana anterior.</w:t>
      </w:r>
    </w:p>
    <w:p>
      <w:pPr>
        <w:pStyle w:val="Normal"/>
        <w:spacing w:before="0" w:after="220"/>
        <w:jc w:val="both"/>
        <w:rPr/>
      </w:pPr>
      <w:r>
        <w:rPr>
          <w:rFonts w:cs="Arial" w:ascii="Arial" w:hAnsi="Arial"/>
          <w:sz w:val="22"/>
          <w:szCs w:val="22"/>
          <w:lang w:val="es-AR"/>
        </w:rPr>
        <w:t>Mientras tanto, las adquisiciones de la cosecha actual continuaron a un ritmo constante, aunque modesto. Las últimas cifras muestran que las compras durante la temporada alcanzaron 6.274.650 toneladas, frente a 6.204.150 de la semana anterior. Se recuerda que las subastas de adquisiciones terminarán el 31 de marzo.</w:t>
      </w:r>
    </w:p>
    <w:p>
      <w:pPr>
        <w:pStyle w:val="Normal"/>
        <w:spacing w:before="0" w:after="220"/>
        <w:jc w:val="both"/>
        <w:rPr/>
      </w:pPr>
      <w:r>
        <w:rPr>
          <w:rFonts w:cs="Arial" w:ascii="Arial" w:hAnsi="Arial"/>
          <w:sz w:val="22"/>
          <w:szCs w:val="22"/>
          <w:lang w:val="es-AR"/>
        </w:rPr>
        <w:t>Dado que las compras han superado una vez más a las ventas, la cantidad estimada de algodón bajo el control del gobierno ha seguido aumentando, hasta situarse, según las cifras de Cotton Outlook, en aproximadamente 12.850.000 toneladas. Este valor puede estar ligeramente sobreestimado, ya que algunos lotes de algodón han sido rechazados por incumplimientos en las normas de calidad que impone la Reserva.</w:t>
      </w:r>
    </w:p>
    <w:p>
      <w:pPr>
        <w:pStyle w:val="Normal"/>
        <w:spacing w:before="0" w:after="220"/>
        <w:jc w:val="both"/>
        <w:rPr/>
      </w:pPr>
      <w:r>
        <w:rPr>
          <w:rFonts w:cs="Arial" w:ascii="Arial" w:hAnsi="Arial"/>
          <w:sz w:val="22"/>
          <w:szCs w:val="22"/>
          <w:lang w:val="es-AR"/>
        </w:rPr>
        <w:t>La medida pronunciada (reducción del precio base) impactó de forma inmediata sobre los precios de los distintos mercados.</w:t>
      </w:r>
    </w:p>
    <w:p>
      <w:pPr>
        <w:pStyle w:val="Normal"/>
        <w:spacing w:before="0" w:after="220"/>
        <w:jc w:val="both"/>
        <w:rPr/>
      </w:pPr>
      <w:r>
        <w:rPr>
          <w:rFonts w:cs="Arial" w:ascii="Arial" w:hAnsi="Arial"/>
          <w:sz w:val="22"/>
          <w:szCs w:val="22"/>
          <w:lang w:val="es-AR"/>
        </w:rPr>
        <w:t>El 25 de marzo, en el mercado de futuros de Zhengzhou, el volumen de negocios fue de 88.038 contratos (cada uno de 5 toneladas), acompañado de una caída en los precios, que lograron recuperar parte de las pérdidas el día 26, aunque luego volvieron a ceder terreno.</w:t>
      </w:r>
    </w:p>
    <w:p>
      <w:pPr>
        <w:pStyle w:val="Normal"/>
        <w:spacing w:before="0" w:after="220"/>
        <w:jc w:val="both"/>
        <w:rPr/>
      </w:pPr>
      <w:r>
        <w:rPr>
          <w:rFonts w:cs="Arial" w:ascii="Arial" w:hAnsi="Arial"/>
          <w:sz w:val="22"/>
          <w:szCs w:val="22"/>
          <w:lang w:val="es-AR"/>
        </w:rPr>
        <w:t>Del mismo modo, en China National Cotton Exchange, los precios cayeron en la mayoría de los meses y el volumen de negocios aumentó, con un valor promedio diario de 10.000 toneladas, a excepción del 27 de mayo, cuando se alcanzaron las 17.560 toneladas.</w:t>
      </w:r>
    </w:p>
    <w:p>
      <w:pPr>
        <w:pStyle w:val="Normal"/>
        <w:spacing w:before="0" w:after="220"/>
        <w:jc w:val="both"/>
        <w:rPr/>
      </w:pPr>
      <w:r>
        <w:rPr>
          <w:rFonts w:cs="Arial" w:ascii="Arial" w:hAnsi="Arial"/>
          <w:sz w:val="22"/>
          <w:szCs w:val="22"/>
          <w:lang w:val="es-AR"/>
        </w:rPr>
        <w:t>Las importaciones de algodón en bruto durante febrero fueron de 246.000 toneladas. De esta cifra, 147.317 toneladas provienen de la India y 72.126 de Estados Unidos. Durante los primeros siete meses de la presente temporada, las importaciones ascendieron a 1.938.421 toneladas.</w:t>
      </w:r>
    </w:p>
    <w:p>
      <w:pPr>
        <w:pStyle w:val="Normal"/>
        <w:spacing w:before="0" w:after="220"/>
        <w:jc w:val="both"/>
        <w:rPr>
          <w:rFonts w:ascii="Arial" w:hAnsi="Arial" w:cs="Arial"/>
          <w:sz w:val="22"/>
          <w:szCs w:val="22"/>
          <w:lang w:val="es-AR"/>
        </w:rPr>
      </w:pPr>
      <w:r>
        <w:rPr>
          <w:rFonts w:cs="Arial" w:ascii="Arial" w:hAnsi="Arial"/>
          <w:sz w:val="22"/>
          <w:szCs w:val="22"/>
          <w:lang w:val="es-AR"/>
        </w:rPr>
        <w:t>En lo que respecta al cultivo, la falta de claridad sobre el sistema de subsidios propuesto para Xinjiang ha dado lugar a la indecisión por parte de algunos agricultores</w:t>
      </w:r>
    </w:p>
    <w:p>
      <w:pPr>
        <w:pStyle w:val="Normal"/>
        <w:spacing w:before="0" w:after="220"/>
        <w:jc w:val="both"/>
        <w:rPr/>
      </w:pPr>
      <w:r>
        <w:rPr>
          <w:rFonts w:cs="Arial" w:ascii="Arial" w:hAnsi="Arial"/>
          <w:sz w:val="22"/>
          <w:szCs w:val="22"/>
          <w:lang w:val="es-AR"/>
        </w:rPr>
        <w:t>A nivel nacional, la tercera encuesta realizada por la Asociación de Algodón de China muestra un potencial descenso del 10,5% (antes de 8,9%). En Xinjiang esperan que sea del 1,1% (0,6 era el porcentaje obtenido en la encuesta anterior).</w:t>
      </w:r>
    </w:p>
    <w:p>
      <w:pPr>
        <w:pStyle w:val="Normal"/>
        <w:spacing w:before="0" w:after="220"/>
        <w:jc w:val="both"/>
        <w:rPr/>
      </w:pPr>
      <w:r>
        <w:rPr>
          <w:rFonts w:cs="Arial" w:ascii="Arial" w:hAnsi="Arial"/>
          <w:sz w:val="22"/>
          <w:szCs w:val="22"/>
          <w:lang w:val="es-AR"/>
        </w:rPr>
        <w:t>En cuanto al mercado de hilados de algodón, el sentimiento bajista se ha visto reforzado por el anuncio del precio de venta del algodón. En el mercado de Shengze, ubicado en Jiangsu, el ritmo de negocios se ha mantenido por debajo de lo normal.</w:t>
      </w:r>
      <w:r>
        <mc:AlternateContent>
          <mc:Choice Requires="wps">
            <w:drawing>
              <wp:anchor behindDoc="0" distT="0" distB="0" distL="114935" distR="114935" simplePos="0" locked="0" layoutInCell="0" allowOverlap="1" relativeHeight="174">
                <wp:simplePos x="0" y="0"/>
                <wp:positionH relativeFrom="page">
                  <wp:posOffset>6015355</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lang w:val="es-AR"/>
        </w:rPr>
      </w:pPr>
      <w:r>
        <w:rPr>
          <w:rFonts w:cs="Arial" w:ascii="Arial" w:hAnsi="Arial"/>
          <w:sz w:val="22"/>
          <w:szCs w:val="22"/>
          <w:lang w:val="es-AR"/>
        </w:rPr>
        <w:t>Las importaciones de hilados ascendieron, durante los dos primeros meses de 2014, a 297.947 toneladas, casi un 25% más que durante el mismo período correspondiente en 2013. Del total, 38% era de origen indio, 29% de Pakistán y casi el 13% de Vietnam.</w:t>
      </w:r>
    </w:p>
    <w:p>
      <w:pPr>
        <w:pStyle w:val="Normal"/>
        <w:spacing w:before="0" w:after="220"/>
        <w:jc w:val="both"/>
        <w:rPr>
          <w:rFonts w:ascii="Arial" w:hAnsi="Arial" w:cs="Arial"/>
          <w:sz w:val="22"/>
          <w:szCs w:val="22"/>
          <w:lang w:val="es-AR"/>
        </w:rPr>
      </w:pPr>
      <w:r>
        <w:rPr>
          <w:rFonts w:cs="Arial" w:ascii="Arial" w:hAnsi="Arial"/>
          <w:sz w:val="22"/>
          <w:szCs w:val="22"/>
          <w:lang w:val="es-AR"/>
        </w:rPr>
        <w:t>Las exportaciones, en tanto, fueron de 60.343 toneladas, cerca de un 9% menos que el año pasado.</w:t>
      </w:r>
    </w:p>
    <w:p>
      <w:pPr>
        <w:pStyle w:val="Normal"/>
        <w:spacing w:before="0" w:after="220"/>
        <w:jc w:val="both"/>
        <w:rPr>
          <w:rFonts w:ascii="Arial" w:hAnsi="Arial" w:cs="Arial"/>
          <w:sz w:val="22"/>
          <w:szCs w:val="22"/>
          <w:lang w:val="es-AR"/>
        </w:rPr>
      </w:pPr>
      <w:r>
        <w:rPr>
          <w:rFonts w:cs="Arial" w:ascii="Arial" w:hAnsi="Arial"/>
          <w:sz w:val="22"/>
          <w:szCs w:val="22"/>
          <w:lang w:val="es-AR"/>
        </w:rPr>
        <w:t>Los tejedores comentan que la situación que enfrente la industria es compleja; por un lado, la recuperación gradual de la economía internacional es alentadora y, por otro lado, la desaceleración del crecimiento de la demanda interna, las presiones ambientales y la sobrecarga juegan en contr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numPr>
          <w:ilvl w:val="0"/>
          <w:numId w:val="0"/>
        </w:numPr>
        <w:rPr>
          <w:rFonts w:ascii="Arial" w:hAnsi="Arial" w:cs="Arial"/>
          <w:b/>
          <w:b/>
          <w:sz w:val="22"/>
          <w:szCs w:val="22"/>
          <w:lang w:val="es-AR"/>
        </w:rPr>
      </w:pPr>
      <w:r>
        <w:rPr>
          <w:rFonts w:cs="Arial" w:ascii="Arial" w:hAnsi="Arial"/>
          <w:b/>
          <w:sz w:val="22"/>
          <w:szCs w:val="22"/>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21" name="Frame6"/>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134 yuan (al 28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134 yuan (al 28 de marz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15" w:name="VAR_PRECIOS"/>
      <w:bookmarkStart w:id="16" w:name="VAR_PRECIOS"/>
      <w:bookmarkEnd w:id="16"/>
    </w:p>
    <w:p>
      <w:pPr>
        <w:pStyle w:val="Normal"/>
        <w:ind w:left="-156" w:right="-189" w:hanging="0"/>
        <w:jc w:val="center"/>
        <w:rPr/>
      </w:pPr>
      <w:bookmarkStart w:id="17" w:name="_1455959962"/>
      <w:bookmarkStart w:id="18" w:name="_1453880209"/>
      <w:bookmarkStart w:id="19" w:name="_1453880122"/>
      <w:bookmarkStart w:id="20" w:name="_1451810081"/>
      <w:bookmarkStart w:id="21" w:name="_1451379646"/>
      <w:bookmarkStart w:id="22" w:name="_1451379525"/>
      <w:bookmarkStart w:id="23" w:name="_1450594183"/>
      <w:bookmarkStart w:id="24" w:name="_1450594135"/>
      <w:bookmarkStart w:id="25" w:name="_1448440030"/>
      <w:bookmarkStart w:id="26" w:name="_1447493121"/>
      <w:bookmarkStart w:id="27" w:name="_1447493046"/>
      <w:bookmarkStart w:id="28" w:name="_1446270849"/>
      <w:bookmarkStart w:id="29" w:name="_1445327513"/>
      <w:bookmarkStart w:id="30" w:name="_1445327486"/>
      <w:bookmarkStart w:id="31" w:name="_1442908102"/>
      <w:bookmarkStart w:id="32" w:name="_1442908090"/>
      <w:bookmarkStart w:id="33" w:name="_1442307784"/>
      <w:bookmarkStart w:id="34" w:name="_1442307688"/>
      <w:bookmarkStart w:id="35" w:name="_1442307631"/>
      <w:bookmarkStart w:id="36" w:name="_1440588479"/>
      <w:bookmarkStart w:id="37" w:name="_1440587903"/>
      <w:bookmarkStart w:id="38" w:name="_1439709370"/>
      <w:bookmarkStart w:id="39" w:name="_1437982850"/>
      <w:bookmarkStart w:id="40" w:name="_1437382791"/>
      <w:bookmarkStart w:id="41" w:name="_1437382715"/>
      <w:bookmarkStart w:id="42" w:name="_1435394536"/>
      <w:bookmarkStart w:id="43" w:name="_1434961863"/>
      <w:bookmarkStart w:id="44" w:name="_1434961592"/>
      <w:bookmarkStart w:id="45" w:name="_1434961428"/>
      <w:bookmarkStart w:id="46" w:name="_1432364481"/>
      <w:bookmarkStart w:id="47" w:name="_1430036754"/>
      <w:bookmarkStart w:id="48" w:name="_1429966595"/>
      <w:bookmarkStart w:id="49" w:name="_1429600344"/>
      <w:bookmarkStart w:id="50" w:name="_1427189670"/>
      <w:bookmarkStart w:id="51" w:name="_1427022545"/>
      <w:bookmarkStart w:id="52" w:name="_1426924599"/>
      <w:bookmarkStart w:id="53" w:name="_1424757522"/>
      <w:bookmarkStart w:id="54" w:name="_1424757508"/>
      <w:bookmarkStart w:id="55" w:name="_1424156849"/>
      <w:bookmarkStart w:id="56" w:name="_1424156745"/>
      <w:bookmarkStart w:id="57" w:name="_1424156657"/>
      <w:bookmarkStart w:id="58" w:name="_1422431589"/>
      <w:bookmarkStart w:id="59" w:name="_1421829103"/>
      <w:bookmarkStart w:id="60" w:name="_1421653432"/>
      <w:bookmarkStart w:id="61" w:name="_142165340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65pt;height:299.15pt" filled="f" o:ole="">
            <v:imagedata r:id="rId11" o:title=""/>
          </v:shape>
          <o:OLEObject Type="Embed" ProgID="Excel.Sheet.12" ShapeID="ole_rId10" DrawAspect="Content" ObjectID="_1173496648"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rPr>
          <w:rFonts w:ascii="Arial" w:hAnsi="Arial" w:cs="Arial"/>
          <w:i/>
          <w:i/>
          <w:sz w:val="16"/>
          <w:szCs w:val="16"/>
          <w:lang w:val="en-US" w:eastAsia="en-US"/>
        </w:rPr>
      </w:pPr>
      <w:r>
        <w:rPr>
          <w:rFonts w:cs="Arial" w:ascii="Arial" w:hAnsi="Arial"/>
          <w:i/>
          <w:sz w:val="16"/>
          <w:szCs w:val="16"/>
          <w:lang w:val="en-US" w:eastAsia="en-US"/>
        </w:rPr>
      </w:r>
      <w:r>
        <mc:AlternateContent>
          <mc:Choice Requires="wps">
            <w:drawing>
              <wp:anchor behindDoc="0" distT="0" distB="0" distL="114935" distR="114935" simplePos="0" locked="0" layoutInCell="0" allowOverlap="1" relativeHeight="173">
                <wp:simplePos x="0" y="0"/>
                <wp:positionH relativeFrom="page">
                  <wp:posOffset>6015355</wp:posOffset>
                </wp:positionH>
                <wp:positionV relativeFrom="page">
                  <wp:posOffset>10289540</wp:posOffset>
                </wp:positionV>
                <wp:extent cx="1197610" cy="210820"/>
                <wp:effectExtent l="0" t="0" r="0" b="0"/>
                <wp:wrapNone/>
                <wp:docPr id="22"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1705" cy="81032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3" t="-3" r="-3" b="-3"/>
                    <a:stretch>
                      <a:fillRect/>
                    </a:stretch>
                  </pic:blipFill>
                  <pic:spPr bwMode="auto">
                    <a:xfrm>
                      <a:off x="0" y="0"/>
                      <a:ext cx="6021705"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5344795</wp:posOffset>
                </wp:positionH>
                <wp:positionV relativeFrom="page">
                  <wp:posOffset>10356850</wp:posOffset>
                </wp:positionV>
                <wp:extent cx="1197610" cy="210820"/>
                <wp:effectExtent l="0" t="0" r="0" b="0"/>
                <wp:wrapNone/>
                <wp:docPr id="24"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1038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3" t="-3" r="-3" b="-3"/>
                    <a:stretch>
                      <a:fillRect/>
                    </a:stretch>
                  </pic:blipFill>
                  <pic:spPr bwMode="auto">
                    <a:xfrm>
                      <a:off x="0" y="0"/>
                      <a:ext cx="602678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196205</wp:posOffset>
                </wp:positionH>
                <wp:positionV relativeFrom="page">
                  <wp:posOffset>10289540</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150" cy="81006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4" t="-3" r="-4" b="-3"/>
                    <a:stretch>
                      <a:fillRect/>
                    </a:stretch>
                  </pic:blipFill>
                  <pic:spPr bwMode="auto">
                    <a:xfrm>
                      <a:off x="0" y="0"/>
                      <a:ext cx="6026150" cy="810069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5295265</wp:posOffset>
                </wp:positionH>
                <wp:positionV relativeFrom="page">
                  <wp:posOffset>10289540</wp:posOffset>
                </wp:positionV>
                <wp:extent cx="1197610" cy="210820"/>
                <wp:effectExtent l="0" t="0" r="0" b="0"/>
                <wp:wrapNone/>
                <wp:docPr id="28"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2340" cy="81057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4" t="-3" r="-4" b="-3"/>
                    <a:stretch>
                      <a:fillRect/>
                    </a:stretch>
                  </pic:blipFill>
                  <pic:spPr bwMode="auto">
                    <a:xfrm>
                      <a:off x="0" y="0"/>
                      <a:ext cx="6022340"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45735</wp:posOffset>
                </wp:positionH>
                <wp:positionV relativeFrom="page">
                  <wp:posOffset>10289540</wp:posOffset>
                </wp:positionV>
                <wp:extent cx="1197610" cy="210820"/>
                <wp:effectExtent l="0" t="0" r="0" b="0"/>
                <wp:wrapNone/>
                <wp:docPr id="30"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245" cy="80987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3" t="-3" r="-3" b="-3"/>
                    <a:stretch>
                      <a:fillRect/>
                    </a:stretch>
                  </pic:blipFill>
                  <pic:spPr bwMode="auto">
                    <a:xfrm>
                      <a:off x="0" y="0"/>
                      <a:ext cx="6024245" cy="809879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295265</wp:posOffset>
                </wp:positionH>
                <wp:positionV relativeFrom="page">
                  <wp:posOffset>10289540</wp:posOffset>
                </wp:positionV>
                <wp:extent cx="1197610" cy="210820"/>
                <wp:effectExtent l="0" t="0" r="0" b="0"/>
                <wp:wrapNone/>
                <wp:docPr id="32"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8530" cy="81076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4" t="-3" r="-4" b="-3"/>
                    <a:stretch>
                      <a:fillRect/>
                    </a:stretch>
                  </pic:blipFill>
                  <pic:spPr bwMode="auto">
                    <a:xfrm>
                      <a:off x="0" y="0"/>
                      <a:ext cx="6018530" cy="810768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196205</wp:posOffset>
                </wp:positionH>
                <wp:positionV relativeFrom="page">
                  <wp:posOffset>10289540</wp:posOffset>
                </wp:positionV>
                <wp:extent cx="1197610" cy="210820"/>
                <wp:effectExtent l="0" t="0" r="0" b="0"/>
                <wp:wrapNone/>
                <wp:docPr id="34"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1089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3" t="-3" r="-3" b="-3"/>
                    <a:stretch>
                      <a:fillRect/>
                    </a:stretch>
                  </pic:blipFill>
                  <pic:spPr bwMode="auto">
                    <a:xfrm>
                      <a:off x="0" y="0"/>
                      <a:ext cx="6017895" cy="810895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7">
                <wp:simplePos x="0" y="0"/>
                <wp:positionH relativeFrom="column">
                  <wp:posOffset>524573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62" w:name="SITUACION_NACIONAL"/>
        <w:bookmarkEnd w:id="62"/>
        <w:r>
          <w:rPr>
            <w:rStyle w:val="InternetLink"/>
            <w:rFonts w:cs="Arial" w:ascii="Arial" w:hAnsi="Arial"/>
            <w:b/>
            <w:sz w:val="32"/>
            <w:szCs w:val="32"/>
          </w:rPr>
          <w:t>SITUACIÓN NACIONAL – MARZO 2014</w:t>
        </w:r>
      </w:hyperlink>
    </w:p>
    <w:p>
      <w:pPr>
        <w:pStyle w:val="Normal"/>
        <w:rPr>
          <w:rFonts w:ascii="Arial" w:hAnsi="Arial" w:cs="Arial"/>
          <w:b/>
          <w:b/>
          <w:sz w:val="32"/>
          <w:szCs w:val="32"/>
        </w:rPr>
      </w:pPr>
      <w:r>
        <w:rPr>
          <w:rFonts w:cs="Arial" w:ascii="Arial" w:hAnsi="Arial"/>
          <w:b/>
          <w:sz w:val="32"/>
          <w:szCs w:val="32"/>
        </w:rPr>
      </w:r>
      <w:bookmarkStart w:id="63" w:name="SITUACION_NACIONAL"/>
      <w:bookmarkStart w:id="64" w:name="SITUACION_NACIONAL"/>
      <w:bookmarkEnd w:id="64"/>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04/04/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5" w:name="_1458125174"/>
      <w:bookmarkStart w:id="66" w:name="_1457510601"/>
      <w:bookmarkStart w:id="67" w:name="_1457510583"/>
      <w:bookmarkStart w:id="68" w:name="_1455959527"/>
      <w:bookmarkStart w:id="69" w:name="_1455104818"/>
      <w:bookmarkStart w:id="70" w:name="_1453880083"/>
      <w:bookmarkStart w:id="71" w:name="_1453880073"/>
      <w:bookmarkStart w:id="72" w:name="_1452064666"/>
      <w:bookmarkStart w:id="73" w:name="_1451728292"/>
      <w:bookmarkStart w:id="74" w:name="_1451211065"/>
      <w:bookmarkStart w:id="75" w:name="_1450593085"/>
      <w:bookmarkStart w:id="76" w:name="_1447487999"/>
      <w:bookmarkStart w:id="77" w:name="_1447487513"/>
      <w:bookmarkStart w:id="78" w:name="_1445327654"/>
      <w:bookmarkStart w:id="79" w:name="_1442303807"/>
      <w:bookmarkStart w:id="80" w:name="_1439709225"/>
      <w:bookmarkStart w:id="81" w:name="_1435655893"/>
      <w:bookmarkStart w:id="82" w:name="_1435655811"/>
      <w:bookmarkStart w:id="83" w:name="_1435655356"/>
      <w:bookmarkStart w:id="84" w:name="_1435654725"/>
      <w:bookmarkStart w:id="85" w:name="_1435387464"/>
      <w:bookmarkStart w:id="86" w:name="_1434356766"/>
      <w:bookmarkStart w:id="87" w:name="_1430646197"/>
      <w:bookmarkStart w:id="88" w:name="_1430294790"/>
      <w:bookmarkStart w:id="89" w:name="_1429963071"/>
      <w:bookmarkStart w:id="90" w:name="_1429600034"/>
      <w:bookmarkStart w:id="91" w:name="_1427273666"/>
      <w:bookmarkStart w:id="92" w:name="_1427273645"/>
      <w:bookmarkStart w:id="93" w:name="_1427273615"/>
      <w:bookmarkStart w:id="94" w:name="_1426924890"/>
      <w:bookmarkStart w:id="95" w:name="_1425105699"/>
      <w:bookmarkStart w:id="96" w:name="_1425105520"/>
      <w:bookmarkStart w:id="97" w:name="_1424156569"/>
      <w:bookmarkStart w:id="98" w:name="_1419415070"/>
      <w:bookmarkStart w:id="99" w:name="_1419156681"/>
      <w:bookmarkStart w:id="100" w:name="_1419156662"/>
      <w:bookmarkStart w:id="101" w:name="_1419156646"/>
      <w:bookmarkStart w:id="102" w:name="_1419156614"/>
      <w:bookmarkStart w:id="103" w:name="_1419156579"/>
      <w:bookmarkStart w:id="104" w:name="_1419156513"/>
      <w:bookmarkStart w:id="105" w:name="_1419156487"/>
      <w:bookmarkStart w:id="106" w:name="_1419156182"/>
      <w:bookmarkStart w:id="107" w:name="_1384326117"/>
      <w:bookmarkStart w:id="108" w:name="_1384071677"/>
      <w:bookmarkStart w:id="109" w:name="_1383551749"/>
      <w:bookmarkStart w:id="110" w:name="_1382775818"/>
      <w:bookmarkStart w:id="111" w:name="_1382775655"/>
      <w:bookmarkStart w:id="112" w:name="_1378032249"/>
      <w:bookmarkStart w:id="113" w:name="_1378031866"/>
      <w:bookmarkStart w:id="114" w:name="_1376725044"/>
      <w:bookmarkStart w:id="115" w:name="_1376724939"/>
      <w:bookmarkStart w:id="116" w:name="_1376121101"/>
      <w:bookmarkStart w:id="117" w:name="_1374913004"/>
      <w:bookmarkStart w:id="118" w:name="_1374912974"/>
      <w:bookmarkStart w:id="119" w:name="_1374912807"/>
      <w:bookmarkStart w:id="120" w:name="_1374392219"/>
      <w:bookmarkStart w:id="121" w:name="_1373442131"/>
      <w:bookmarkStart w:id="122" w:name="_1372158807"/>
      <w:bookmarkStart w:id="123" w:name="_1372158317"/>
      <w:bookmarkStart w:id="124" w:name="_1371621412"/>
      <w:bookmarkStart w:id="125" w:name="_1371283100"/>
      <w:bookmarkStart w:id="126" w:name="_1370414361"/>
      <w:bookmarkStart w:id="127" w:name="_1369808790"/>
      <w:bookmarkStart w:id="128" w:name="_1369208035"/>
      <w:bookmarkStart w:id="129" w:name="_1369120001"/>
      <w:bookmarkStart w:id="130" w:name="_1367998184"/>
      <w:bookmarkStart w:id="131" w:name="_1367391041"/>
      <w:bookmarkStart w:id="132" w:name="_1367049431"/>
      <w:bookmarkStart w:id="133" w:name="_1366522927"/>
      <w:bookmarkStart w:id="134" w:name="_1365579239"/>
      <w:bookmarkStart w:id="135" w:name="_1365324177"/>
      <w:bookmarkStart w:id="136" w:name="_1365323730"/>
      <w:bookmarkStart w:id="137" w:name="_1365323635"/>
      <w:bookmarkStart w:id="138" w:name="_1364627060"/>
      <w:bookmarkStart w:id="139" w:name="_1364627035"/>
      <w:bookmarkStart w:id="140" w:name="_1364626620"/>
      <w:bookmarkStart w:id="141" w:name="_1364122938"/>
      <w:bookmarkStart w:id="142" w:name="_1363425925"/>
      <w:bookmarkStart w:id="143" w:name="_1361774145"/>
      <w:bookmarkStart w:id="144" w:name="_1360739443"/>
      <w:bookmarkStart w:id="145" w:name="_1360739251"/>
      <w:bookmarkStart w:id="146" w:name="_1358228352"/>
      <w:bookmarkStart w:id="147" w:name="_1356765572"/>
      <w:bookmarkStart w:id="148" w:name="_1356241465"/>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1.35pt;height:190.9pt" filled="f" o:ole="">
            <v:imagedata r:id="rId20" o:title=""/>
          </v:shape>
          <o:OLEObject Type="Embed" ProgID="Excel.Sheet.12" ShapeID="ole_rId19" DrawAspect="Content" ObjectID="_2000660495" r:id="rId19"/>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Comenzó la cosecha de los primeros lotes en la actual campaña algodonera 2013/2014. Por el momento se han recolectado, a nivel país, algo más de 13.700 has con un rinde próximo a los 1.700 kg/ha y una producción cercana a las 23.0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resente de la provincia del </w:t>
      </w:r>
      <w:r>
        <w:rPr>
          <w:rFonts w:cs="Arial" w:ascii="Arial" w:hAnsi="Arial"/>
          <w:b/>
          <w:sz w:val="22"/>
          <w:szCs w:val="22"/>
        </w:rPr>
        <w:t>Chaco</w:t>
      </w:r>
      <w:r>
        <w:rPr>
          <w:rFonts w:cs="Arial" w:ascii="Arial" w:hAnsi="Arial"/>
          <w:sz w:val="22"/>
          <w:szCs w:val="22"/>
        </w:rPr>
        <w:t xml:space="preserve"> nos permite observar que el cultivo atraviesa las últimas etapas de su ciclo de producción. Hasta el momento la zafra alcanza poco más de 13.600 has con un rendimiento cercano a 1.700 kg/ha y una producción próxima a las 22.700 tn. Es importante destacar que el desarrollo vegetativo obtenido es excelente. Como consecuencia de las últimas lluvias se presentan lotes que están a la espera de piso para poder realizar las defoliaciones y dar inicio a la cosecha mecánica; mientras que en otros, principalmente en la zona sudoeste, se optó por la recolección manual. En este panorama, los cuadros más tardíos son los menos afectados por la lluvia generando optimismo en cuanto a la calidad de fibra que se obtendrá. Hacia el centro y norte provincial la situación del algodón es en general buena a muy buena y continúa incrementándose la cosecha manual y mecánica con rindes bue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el textil evoluciona de forma normal. Fenológicamente podemos mencionar que el cultivo se presenta en distintas etapas del desarrollo vegetativo, desde floración y llenado de bochas, dependiendo de las diferentes zonas y épocas de siembra. Se llevan cosechadas algo más de 100 has con rindes de 2.200 kg/ha con una producción cercana a las 3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w:t>
      </w:r>
      <w:r>
        <w:rPr>
          <w:rFonts w:cs="Arial" w:ascii="Arial" w:hAnsi="Arial"/>
          <w:b/>
          <w:sz w:val="22"/>
          <w:szCs w:val="22"/>
        </w:rPr>
        <w:t>Salta</w:t>
      </w:r>
      <w:r>
        <w:rPr>
          <w:rFonts w:cs="Arial" w:ascii="Arial" w:hAnsi="Arial"/>
          <w:sz w:val="22"/>
          <w:szCs w:val="22"/>
        </w:rPr>
        <w:t>, más precisamente en el departamento de Anta, el algodón sigue avanzando con muy buena evolución, debido, en parte, a contar con la posibilidad de riego por aspersión y el buen caudal de lluvias recibida.</w:t>
      </w:r>
      <w:r>
        <mc:AlternateContent>
          <mc:Choice Requires="wps">
            <w:drawing>
              <wp:anchor behindDoc="0" distT="0" distB="0" distL="114935" distR="114935" simplePos="0" locked="0" layoutInCell="0" allowOverlap="1" relativeHeight="172">
                <wp:simplePos x="0" y="0"/>
                <wp:positionH relativeFrom="page">
                  <wp:posOffset>6015355</wp:posOffset>
                </wp:positionH>
                <wp:positionV relativeFrom="page">
                  <wp:posOffset>10289540</wp:posOffset>
                </wp:positionV>
                <wp:extent cx="1197610" cy="210820"/>
                <wp:effectExtent l="0" t="0" r="0" b="0"/>
                <wp:wrapNone/>
                <wp:docPr id="37"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iago del Estero</w:t>
      </w:r>
      <w:r>
        <w:rPr>
          <w:rFonts w:cs="Arial" w:ascii="Arial" w:hAnsi="Arial"/>
          <w:sz w:val="22"/>
          <w:szCs w:val="22"/>
        </w:rPr>
        <w:t xml:space="preserve"> debemos mencionar que los augurios de obtener una buena zafra generan optimis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bre los niveles pluviales debemos mencionar que en la provincia de </w:t>
      </w:r>
      <w:r>
        <w:rPr>
          <w:rFonts w:cs="Arial" w:ascii="Arial" w:hAnsi="Arial"/>
          <w:b/>
          <w:sz w:val="22"/>
          <w:szCs w:val="22"/>
        </w:rPr>
        <w:t>Santa Fe</w:t>
      </w:r>
      <w:r>
        <w:rPr>
          <w:rFonts w:cs="Arial" w:ascii="Arial" w:hAnsi="Arial"/>
          <w:sz w:val="22"/>
          <w:szCs w:val="22"/>
        </w:rPr>
        <w:t xml:space="preserve"> se destacaron los 78 mm obtenidos en la localidad de Florencia (Departamento de General Obligado); mientras que en la provincia del </w:t>
      </w:r>
      <w:r>
        <w:rPr>
          <w:rFonts w:cs="Arial" w:ascii="Arial" w:hAnsi="Arial"/>
          <w:b/>
          <w:sz w:val="22"/>
          <w:szCs w:val="22"/>
        </w:rPr>
        <w:t>Chaco</w:t>
      </w:r>
      <w:r>
        <w:rPr>
          <w:rFonts w:cs="Arial" w:ascii="Arial" w:hAnsi="Arial"/>
          <w:sz w:val="22"/>
          <w:szCs w:val="22"/>
        </w:rPr>
        <w:t xml:space="preserve"> las mayores precipitaciones sucedieron en la localidad de Libertador General San Martín con 167 mm y en la localidad de Presidencia Roca con 141 mm (ambas pertenecen al Departamento de Libertador General San Martín). Estos datos corresponden a la semana del 26 de marzo al 1º de abri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3423920" cy="36728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9" t="-8" r="-9" b="-8"/>
                    <a:stretch>
                      <a:fillRect/>
                    </a:stretch>
                  </pic:blipFill>
                  <pic:spPr bwMode="auto">
                    <a:xfrm>
                      <a:off x="0" y="0"/>
                      <a:ext cx="3423920" cy="367284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1">
                <wp:simplePos x="0" y="0"/>
                <wp:positionH relativeFrom="page">
                  <wp:posOffset>6015355</wp:posOffset>
                </wp:positionH>
                <wp:positionV relativeFrom="page">
                  <wp:posOffset>10289540</wp:posOffset>
                </wp:positionV>
                <wp:extent cx="1197610" cy="210820"/>
                <wp:effectExtent l="0" t="0" r="0" b="0"/>
                <wp:wrapNone/>
                <wp:docPr id="39"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rPr>
      </w:pPr>
      <w:hyperlink w:anchor="_top">
        <w:bookmarkStart w:id="149" w:name="MERCADOS_NAC"/>
        <w:bookmarkEnd w:id="149"/>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50" w:name="MERCADOS_NAC"/>
      <w:bookmarkStart w:id="151" w:name="MERCADOS_NAC"/>
      <w:bookmarkEnd w:id="151"/>
    </w:p>
    <w:p>
      <w:pPr>
        <w:pStyle w:val="Normal"/>
        <w:rPr/>
      </w:pPr>
      <w:r>
        <w:rPr/>
      </w:r>
    </w:p>
    <w:p>
      <w:pPr>
        <w:pStyle w:val="Normal"/>
        <w:ind w:right="45" w:hanging="0"/>
        <w:jc w:val="center"/>
        <w:rPr>
          <w:sz w:val="8"/>
        </w:rPr>
      </w:pPr>
      <w:bookmarkStart w:id="152" w:name="_1458112071"/>
      <w:bookmarkStart w:id="153" w:name="_1457422945"/>
      <w:bookmarkStart w:id="154" w:name="_1457422938"/>
      <w:bookmarkStart w:id="155" w:name="_1457422906"/>
      <w:bookmarkStart w:id="156" w:name="_1457422877"/>
      <w:bookmarkStart w:id="157" w:name="_1457256886"/>
      <w:bookmarkStart w:id="158" w:name="_1456817489"/>
      <w:bookmarkStart w:id="159" w:name="_1456644952"/>
      <w:bookmarkStart w:id="160" w:name="_1456644757"/>
      <w:bookmarkStart w:id="161" w:name="_1456215199"/>
      <w:bookmarkStart w:id="162" w:name="_1455959614"/>
      <w:bookmarkStart w:id="163" w:name="_1455959590"/>
      <w:bookmarkStart w:id="164" w:name="_1455959559"/>
      <w:bookmarkStart w:id="165" w:name="_1455609589"/>
      <w:bookmarkStart w:id="166" w:name="_1455003237"/>
      <w:bookmarkStart w:id="167" w:name="_1455003217"/>
      <w:bookmarkStart w:id="168" w:name="_1455003198"/>
      <w:bookmarkStart w:id="169" w:name="_1454397013"/>
      <w:bookmarkStart w:id="170" w:name="_1454396987"/>
      <w:bookmarkStart w:id="171" w:name="_1454396953"/>
      <w:bookmarkStart w:id="172" w:name="_1453879962"/>
      <w:bookmarkStart w:id="173" w:name="_1453879714"/>
      <w:bookmarkStart w:id="174" w:name="_1453879625"/>
      <w:bookmarkStart w:id="175" w:name="_1453879211"/>
      <w:bookmarkStart w:id="176" w:name="_1452580974"/>
      <w:bookmarkStart w:id="177" w:name="_1451976669"/>
      <w:bookmarkStart w:id="178" w:name="_1451733455"/>
      <w:bookmarkStart w:id="179" w:name="_1451215643"/>
      <w:bookmarkStart w:id="180" w:name="_1451215610"/>
      <w:bookmarkStart w:id="181" w:name="_1451211254"/>
      <w:bookmarkStart w:id="182" w:name="_1451211162"/>
      <w:bookmarkStart w:id="183" w:name="_1451206256"/>
      <w:bookmarkStart w:id="184" w:name="_1450766489"/>
      <w:bookmarkStart w:id="185" w:name="_1450593457"/>
      <w:bookmarkStart w:id="186" w:name="_1450593240"/>
      <w:bookmarkStart w:id="187" w:name="_1448348120"/>
      <w:bookmarkStart w:id="188" w:name="_1448348086"/>
      <w:bookmarkStart w:id="189" w:name="_1447744420"/>
      <w:bookmarkStart w:id="190" w:name="_1447744400"/>
      <w:bookmarkStart w:id="191" w:name="_1447492632"/>
      <w:bookmarkStart w:id="192" w:name="_1447487438"/>
      <w:bookmarkStart w:id="193" w:name="_1445931729"/>
      <w:bookmarkStart w:id="194" w:name="_1445327290"/>
      <w:bookmarkStart w:id="195" w:name="_1445327255"/>
      <w:bookmarkStart w:id="196" w:name="_1443355423"/>
      <w:bookmarkStart w:id="197" w:name="_1443355014"/>
      <w:bookmarkStart w:id="198" w:name="_1443354239"/>
      <w:bookmarkStart w:id="199" w:name="_1443354227"/>
      <w:bookmarkStart w:id="200" w:name="_1443354114"/>
      <w:bookmarkStart w:id="201" w:name="_1443354026"/>
      <w:bookmarkStart w:id="202" w:name="_1443345497"/>
      <w:bookmarkStart w:id="203" w:name="_1442907950"/>
      <w:bookmarkStart w:id="204" w:name="_1442907937"/>
      <w:bookmarkStart w:id="205" w:name="_1442907903"/>
      <w:bookmarkStart w:id="206" w:name="_1442303995"/>
      <w:bookmarkStart w:id="207" w:name="_1442303948"/>
      <w:bookmarkStart w:id="208" w:name="_1440485813"/>
      <w:bookmarkStart w:id="209" w:name="_1440315157"/>
      <w:bookmarkStart w:id="210" w:name="_1439888595"/>
      <w:bookmarkStart w:id="211" w:name="_1439887851"/>
      <w:bookmarkStart w:id="212" w:name="_1439709750"/>
      <w:bookmarkStart w:id="213" w:name="_1439709724"/>
      <w:bookmarkStart w:id="214" w:name="_1438069111"/>
      <w:bookmarkStart w:id="215" w:name="_1437553244"/>
      <w:bookmarkStart w:id="216" w:name="_1437382664"/>
      <w:bookmarkStart w:id="217" w:name="_1436686910"/>
      <w:bookmarkStart w:id="218" w:name="_1435395047"/>
      <w:bookmarkStart w:id="219" w:name="_1435042634"/>
      <w:bookmarkStart w:id="220" w:name="_1435042620"/>
      <w:bookmarkStart w:id="221" w:name="_1432624400"/>
      <w:bookmarkStart w:id="222" w:name="_1432363480"/>
      <w:bookmarkStart w:id="223" w:name="_1431773366"/>
      <w:bookmarkStart w:id="224" w:name="_1430294695"/>
      <w:bookmarkStart w:id="225" w:name="_1430204224"/>
      <w:bookmarkStart w:id="226" w:name="_1429966656"/>
      <w:bookmarkStart w:id="227" w:name="_1429600478"/>
      <w:bookmarkStart w:id="228" w:name="_1427180835"/>
      <w:bookmarkStart w:id="229" w:name="_1426925482"/>
      <w:bookmarkStart w:id="230" w:name="_1426925448"/>
      <w:bookmarkStart w:id="231" w:name="_1426674724"/>
      <w:bookmarkStart w:id="232" w:name="_1424757398"/>
      <w:bookmarkStart w:id="233" w:name="_1424156987"/>
      <w:bookmarkStart w:id="234" w:name="_1422430921"/>
      <w:bookmarkStart w:id="235" w:name="_1422430912"/>
      <w:bookmarkStart w:id="236" w:name="_1421829063"/>
      <w:bookmarkStart w:id="237" w:name="_1421828931"/>
      <w:bookmarkStart w:id="238" w:name="_1421653753"/>
      <w:bookmarkStart w:id="239" w:name="_1419406190"/>
      <w:bookmarkStart w:id="240" w:name="_1419317835"/>
      <w:bookmarkStart w:id="241" w:name="_1419317723"/>
      <w:bookmarkStart w:id="242" w:name="_1419145463"/>
      <w:bookmarkStart w:id="243" w:name="_1419145382"/>
      <w:bookmarkStart w:id="244" w:name="_1414579450"/>
      <w:bookmarkStart w:id="245" w:name="_1414579342"/>
      <w:bookmarkStart w:id="246" w:name="_1412765169"/>
      <w:bookmarkStart w:id="247" w:name="_1412763930"/>
      <w:bookmarkStart w:id="248" w:name="_1412759619"/>
      <w:bookmarkStart w:id="249" w:name="_1412759592"/>
      <w:bookmarkStart w:id="250" w:name="_1412759568"/>
      <w:bookmarkStart w:id="251" w:name="_1412759550"/>
      <w:bookmarkStart w:id="252" w:name="_1412759535"/>
      <w:bookmarkStart w:id="253" w:name="_1412759526"/>
      <w:bookmarkStart w:id="254" w:name="_1412759511"/>
      <w:bookmarkStart w:id="255" w:name="_1412759475"/>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9139"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8.2pt;height:108.5pt" filled="f" o:ole="">
            <v:imagedata r:id="rId25" o:title=""/>
          </v:shape>
          <o:OLEObject Type="Embed" ProgID="Excel.Sheet.12" ShapeID="ole_rId24" DrawAspect="Content" ObjectID="_1229421655"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ind w:left="-156" w:right="45" w:hanging="0"/>
        <w:jc w:val="center"/>
        <w:rPr/>
      </w:pPr>
      <w:r>
        <w:rPr/>
      </w:r>
    </w:p>
    <w:p>
      <w:pPr>
        <w:pStyle w:val="Normal"/>
        <w:rPr>
          <w:rFonts w:ascii="Arial" w:hAnsi="Arial" w:cs="Arial"/>
          <w:i/>
          <w:i/>
        </w:rPr>
      </w:pPr>
      <w:bookmarkStart w:id="256" w:name="_1458112101"/>
      <w:bookmarkStart w:id="257" w:name="_1457422951"/>
      <w:bookmarkStart w:id="258" w:name="_1457422879"/>
      <w:bookmarkStart w:id="259" w:name="_1456645025"/>
      <w:bookmarkStart w:id="260" w:name="_1456645008"/>
      <w:bookmarkStart w:id="261" w:name="_1456644983"/>
      <w:bookmarkStart w:id="262" w:name="_1456215202"/>
      <w:bookmarkStart w:id="263" w:name="_1455959689"/>
      <w:bookmarkStart w:id="264" w:name="_1455959596"/>
      <w:bookmarkStart w:id="265" w:name="_1455609570"/>
      <w:bookmarkStart w:id="266" w:name="_1455003244"/>
      <w:bookmarkStart w:id="267" w:name="_1455003201"/>
      <w:bookmarkStart w:id="268" w:name="_1454397020"/>
      <w:bookmarkStart w:id="269" w:name="_1454397006"/>
      <w:bookmarkStart w:id="270" w:name="_1454396956"/>
      <w:bookmarkStart w:id="271" w:name="_1453879896"/>
      <w:bookmarkStart w:id="272" w:name="_1453879840"/>
      <w:bookmarkStart w:id="273" w:name="_1453879782"/>
      <w:bookmarkStart w:id="274" w:name="_1453879218"/>
      <w:bookmarkStart w:id="275" w:name="_1452580991"/>
      <w:bookmarkStart w:id="276" w:name="_1451976704"/>
      <w:bookmarkStart w:id="277" w:name="_1451379763"/>
      <w:bookmarkStart w:id="278" w:name="_1451215632"/>
      <w:bookmarkStart w:id="279" w:name="_1451215568"/>
      <w:bookmarkStart w:id="280" w:name="_1451215270"/>
      <w:bookmarkStart w:id="281" w:name="_1451214419"/>
      <w:bookmarkStart w:id="282" w:name="_1451211237"/>
      <w:bookmarkStart w:id="283" w:name="_1451211170"/>
      <w:bookmarkStart w:id="284" w:name="_1451206264"/>
      <w:bookmarkStart w:id="285" w:name="_1450766512"/>
      <w:bookmarkStart w:id="286" w:name="_1450593398"/>
      <w:bookmarkStart w:id="287" w:name="_1450593254"/>
      <w:bookmarkStart w:id="288" w:name="_1448348140"/>
      <w:bookmarkStart w:id="289" w:name="_1448348088"/>
      <w:bookmarkStart w:id="290" w:name="_1447744437"/>
      <w:bookmarkStart w:id="291" w:name="_1447744403"/>
      <w:bookmarkStart w:id="292" w:name="_1447492625"/>
      <w:bookmarkStart w:id="293" w:name="_1447487452"/>
      <w:bookmarkStart w:id="294" w:name="_1445931744"/>
      <w:bookmarkStart w:id="295" w:name="_1445327326"/>
      <w:bookmarkStart w:id="296" w:name="_1445327273"/>
      <w:bookmarkStart w:id="297" w:name="_1443345520"/>
      <w:bookmarkStart w:id="298" w:name="_1442907957"/>
      <w:bookmarkStart w:id="299" w:name="_1442907931"/>
      <w:bookmarkStart w:id="300" w:name="_1442303980"/>
      <w:bookmarkStart w:id="301" w:name="_1442303956"/>
      <w:bookmarkStart w:id="302" w:name="_1440485816"/>
      <w:bookmarkStart w:id="303" w:name="_1440315172"/>
      <w:bookmarkStart w:id="304" w:name="_1439888620"/>
      <w:bookmarkStart w:id="305" w:name="_1439887854"/>
      <w:bookmarkStart w:id="306" w:name="_1439709776"/>
      <w:bookmarkStart w:id="307" w:name="_1439709757"/>
      <w:bookmarkStart w:id="308" w:name="_1438069130"/>
      <w:bookmarkStart w:id="309" w:name="_1437553261"/>
      <w:bookmarkStart w:id="310" w:name="_1437382657"/>
      <w:bookmarkStart w:id="311" w:name="_1436686917"/>
      <w:bookmarkStart w:id="312" w:name="_1435395069"/>
      <w:bookmarkStart w:id="313" w:name="_1435042686"/>
      <w:bookmarkStart w:id="314" w:name="_1434356691"/>
      <w:bookmarkStart w:id="315" w:name="_1432624433"/>
      <w:bookmarkStart w:id="316" w:name="_1432624416"/>
      <w:bookmarkStart w:id="317" w:name="_1432363499"/>
      <w:bookmarkStart w:id="318" w:name="_1431773340"/>
      <w:bookmarkStart w:id="319" w:name="_1430294702"/>
      <w:bookmarkStart w:id="320" w:name="_1430204241"/>
      <w:bookmarkStart w:id="321" w:name="_1430120777"/>
      <w:bookmarkStart w:id="322" w:name="_1429600505"/>
      <w:bookmarkStart w:id="323" w:name="_1429600451"/>
      <w:bookmarkStart w:id="324" w:name="_1427189625"/>
      <w:bookmarkStart w:id="325" w:name="_1427180838"/>
      <w:bookmarkStart w:id="326" w:name="_1426925461"/>
      <w:bookmarkStart w:id="327" w:name="_1426674713"/>
      <w:bookmarkStart w:id="328" w:name="_1424757450"/>
      <w:bookmarkStart w:id="329" w:name="_1424157024"/>
      <w:bookmarkStart w:id="330" w:name="_1422430945"/>
      <w:bookmarkStart w:id="331" w:name="_1422430915"/>
      <w:bookmarkStart w:id="332" w:name="_1421829081"/>
      <w:bookmarkStart w:id="333" w:name="_1421828935"/>
      <w:bookmarkStart w:id="334" w:name="_1421653728"/>
      <w:bookmarkStart w:id="335" w:name="_1421653557"/>
      <w:bookmarkStart w:id="336" w:name="_1419406187"/>
      <w:bookmarkStart w:id="337" w:name="_1419319054"/>
      <w:bookmarkStart w:id="338" w:name="_1419317965"/>
      <w:bookmarkStart w:id="339" w:name="_1419317945"/>
      <w:bookmarkStart w:id="340" w:name="_1419145471"/>
      <w:bookmarkStart w:id="341" w:name="_1419145456"/>
      <w:bookmarkStart w:id="342" w:name="_1419145436"/>
      <w:bookmarkStart w:id="343" w:name="_1419145400"/>
      <w:bookmarkStart w:id="344" w:name="_1414579460"/>
      <w:bookmarkStart w:id="345" w:name="_1414579430"/>
      <w:bookmarkStart w:id="346" w:name="_1412759655"/>
      <w:bookmarkStart w:id="347" w:name="_1412759650"/>
      <w:bookmarkStart w:id="348" w:name="_1412759646"/>
      <w:bookmarkStart w:id="349" w:name="_1412759629"/>
      <w:bookmarkStart w:id="350" w:name="_1412759374"/>
      <w:bookmarkStart w:id="351" w:name="_1412754767"/>
      <w:bookmarkStart w:id="352" w:name="_1412754557"/>
      <w:bookmarkStart w:id="353" w:name="_1412754551"/>
      <w:bookmarkStart w:id="354" w:name="_1412754547"/>
      <w:bookmarkStart w:id="355" w:name="_1412754213"/>
      <w:bookmarkStart w:id="356" w:name="_1412754160"/>
      <w:bookmarkStart w:id="357" w:name="_1412754136"/>
      <w:bookmarkStart w:id="358" w:name="_1412753269"/>
      <w:bookmarkStart w:id="359" w:name="_1412753240"/>
      <w:bookmarkStart w:id="360" w:name="_1412753060"/>
      <w:bookmarkStart w:id="361" w:name="_1412753038"/>
      <w:bookmarkStart w:id="362" w:name="_1412753026"/>
      <w:bookmarkStart w:id="363" w:name="_1412753016"/>
      <w:bookmarkStart w:id="364" w:name="_1412753000"/>
      <w:bookmarkStart w:id="365" w:name="_1412676780"/>
      <w:bookmarkStart w:id="366" w:name="_1412676774"/>
      <w:bookmarkStart w:id="367" w:name="_1412676733"/>
      <w:bookmarkStart w:id="368" w:name="_1412676668"/>
      <w:bookmarkStart w:id="369" w:name="_1412676654"/>
      <w:bookmarkStart w:id="370" w:name="_1412676647"/>
      <w:bookmarkStart w:id="371" w:name="_1412676575"/>
      <w:bookmarkStart w:id="372" w:name="_1412676567"/>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object w:dxaOrig="8789"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15pt;height:106.25pt" filled="f" o:ole="">
            <v:imagedata r:id="rId27" o:title=""/>
          </v:shape>
          <o:OLEObject Type="Embed" ProgID="Excel.Sheet.12" ShapeID="ole_rId26" DrawAspect="Content" ObjectID="_990016063" r:id="rId26"/>
        </w:object>
      </w:r>
      <w:r>
        <w:rPr>
          <w:rFonts w:cs="Arial" w:ascii="Arial" w:hAnsi="Arial"/>
          <w:b/>
          <w:i/>
          <w:sz w:val="18"/>
          <w:szCs w:val="18"/>
        </w:rPr>
        <w:t>Precios de referencia "Futuro". Cotización embarque octubre 2014</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r>
        <w:rPr/>
      </w:r>
    </w:p>
    <w:p>
      <w:pPr>
        <w:pStyle w:val="Normal"/>
        <w:jc w:val="center"/>
        <w:rPr/>
      </w:pPr>
      <w:bookmarkStart w:id="373" w:name="_1457861759"/>
      <w:bookmarkStart w:id="374" w:name="_1457770697"/>
      <w:bookmarkStart w:id="375" w:name="_1457770641"/>
      <w:bookmarkStart w:id="376" w:name="_1457770613"/>
      <w:bookmarkStart w:id="377" w:name="_1457517659"/>
      <w:bookmarkStart w:id="378" w:name="_1457426262"/>
      <w:bookmarkStart w:id="379" w:name="_1457422886"/>
      <w:bookmarkStart w:id="380" w:name="_1457343285"/>
      <w:bookmarkStart w:id="381" w:name="_1457256879"/>
      <w:bookmarkStart w:id="382" w:name="_1456912014"/>
      <w:bookmarkStart w:id="383" w:name="_1456823512"/>
      <w:bookmarkStart w:id="384" w:name="_1456817494"/>
      <w:bookmarkStart w:id="385" w:name="_1456735615"/>
      <w:bookmarkStart w:id="386" w:name="_1456731180"/>
      <w:bookmarkStart w:id="387" w:name="_1456646101"/>
      <w:bookmarkStart w:id="388" w:name="_1456644555"/>
      <w:bookmarkStart w:id="389" w:name="_1455959798"/>
      <w:bookmarkStart w:id="390" w:name="_1455959781"/>
      <w:bookmarkStart w:id="391" w:name="_1455959768"/>
      <w:bookmarkStart w:id="392" w:name="_1455959754"/>
      <w:bookmarkStart w:id="393" w:name="_1455959721"/>
      <w:bookmarkStart w:id="394" w:name="_1455959644"/>
      <w:bookmarkStart w:id="395" w:name="_1455609567"/>
      <w:bookmarkStart w:id="396" w:name="_1455518477"/>
      <w:bookmarkStart w:id="397" w:name="_1455093279"/>
      <w:bookmarkStart w:id="398" w:name="_1455007258"/>
      <w:bookmarkStart w:id="399" w:name="_1455003206"/>
      <w:bookmarkStart w:id="400" w:name="_1454922596"/>
      <w:bookmarkStart w:id="401" w:name="_1454920410"/>
      <w:bookmarkStart w:id="402" w:name="_1454835072"/>
      <w:bookmarkStart w:id="403" w:name="_1454750510"/>
      <w:bookmarkStart w:id="404" w:name="_1454744402"/>
      <w:bookmarkStart w:id="405" w:name="_1454488689"/>
      <w:bookmarkStart w:id="406" w:name="_1454403881"/>
      <w:bookmarkStart w:id="407" w:name="_1454396961"/>
      <w:bookmarkStart w:id="408" w:name="_1453879605"/>
      <w:bookmarkStart w:id="409" w:name="_1453879591"/>
      <w:bookmarkStart w:id="410" w:name="_1453879522"/>
      <w:bookmarkStart w:id="411" w:name="_1453879506"/>
      <w:bookmarkStart w:id="412" w:name="_1453879485"/>
      <w:bookmarkStart w:id="413" w:name="_1453879396"/>
      <w:bookmarkStart w:id="414" w:name="_1453879230"/>
      <w:bookmarkStart w:id="415" w:name="_1452931337"/>
      <w:bookmarkStart w:id="416" w:name="_1452925197"/>
      <w:bookmarkStart w:id="417" w:name="_1452673225"/>
      <w:bookmarkStart w:id="418" w:name="_1452586292"/>
      <w:bookmarkStart w:id="419" w:name="_1452581003"/>
      <w:bookmarkStart w:id="420" w:name="_1452501171"/>
      <w:bookmarkStart w:id="421" w:name="_1452326260"/>
      <w:bookmarkStart w:id="422" w:name="_1452072297"/>
      <w:bookmarkStart w:id="423" w:name="_1452070731"/>
      <w:bookmarkStart w:id="424" w:name="_1451983466"/>
      <w:bookmarkStart w:id="425" w:name="_1451976716"/>
      <w:bookmarkStart w:id="426" w:name="_1451897404"/>
      <w:bookmarkStart w:id="427" w:name="_1451890942"/>
      <w:bookmarkStart w:id="428" w:name="_1451810028"/>
      <w:bookmarkStart w:id="429" w:name="_1451723630"/>
      <w:bookmarkStart w:id="430" w:name="_1451461636"/>
      <w:bookmarkStart w:id="431" w:name="_1451379443"/>
      <w:bookmarkStart w:id="432" w:name="_1451215628"/>
      <w:bookmarkStart w:id="433" w:name="_1451215548"/>
      <w:bookmarkStart w:id="434" w:name="_1451215537"/>
      <w:bookmarkStart w:id="435" w:name="_1451215518"/>
      <w:bookmarkStart w:id="436" w:name="_1451215455"/>
      <w:bookmarkStart w:id="437" w:name="_1451215406"/>
      <w:bookmarkStart w:id="438" w:name="_1451215373"/>
      <w:bookmarkStart w:id="439" w:name="_1451215364"/>
      <w:bookmarkStart w:id="440" w:name="_1451215323"/>
      <w:bookmarkStart w:id="441" w:name="_1451215299"/>
      <w:bookmarkStart w:id="442" w:name="_1451215255"/>
      <w:bookmarkStart w:id="443" w:name="_1451214824"/>
      <w:bookmarkStart w:id="444" w:name="_1451214800"/>
      <w:bookmarkStart w:id="445" w:name="_1451214792"/>
      <w:bookmarkStart w:id="446" w:name="_1451214775"/>
      <w:bookmarkStart w:id="447" w:name="_1451214747"/>
      <w:bookmarkStart w:id="448" w:name="_1451214733"/>
      <w:bookmarkStart w:id="449" w:name="_1451214717"/>
      <w:bookmarkStart w:id="450" w:name="_1451214679"/>
      <w:bookmarkStart w:id="451" w:name="_1451214555"/>
      <w:bookmarkStart w:id="452" w:name="_1451214545"/>
      <w:bookmarkStart w:id="453" w:name="_1451214537"/>
      <w:bookmarkStart w:id="454" w:name="_1451214507"/>
      <w:bookmarkStart w:id="455" w:name="_1451214493"/>
      <w:bookmarkStart w:id="456" w:name="_1451214482"/>
      <w:bookmarkStart w:id="457" w:name="_1451214454"/>
      <w:bookmarkStart w:id="458" w:name="_1451214438"/>
      <w:bookmarkStart w:id="459" w:name="_1451214429"/>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object w:dxaOrig="8461" w:dyaOrig="46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45pt;height:226.2pt" filled="f" o:ole="">
            <v:imagedata r:id="rId29" o:title=""/>
          </v:shape>
          <o:OLEObject Type="Embed" ProgID="Excel.Sheet.12" ShapeID="ole_rId28" DrawAspect="Content" ObjectID="_803521954" r:id="rId28"/>
        </w:object>
      </w:r>
    </w:p>
    <w:p>
      <w:pPr>
        <w:pStyle w:val="Normal"/>
        <w:jc w:val="center"/>
        <w:rPr>
          <w:sz w:val="8"/>
        </w:rPr>
      </w:pPr>
      <w:r>
        <w:rPr>
          <w:sz w:val="8"/>
        </w:rPr>
      </w:r>
    </w:p>
    <w:p>
      <w:pPr>
        <w:pStyle w:val="Normal"/>
        <w:ind w:left="546" w:hanging="0"/>
        <w:rPr/>
      </w:pPr>
      <w:r>
        <w:rPr>
          <w:rFonts w:cs="Arial" w:ascii="Arial" w:hAnsi="Arial"/>
          <w:i/>
        </w:rPr>
        <w:t xml:space="preserve">Fuente: Precio Cámara Arbitral de Cereales de Rosario. </w:t>
      </w:r>
      <w:r>
        <mc:AlternateContent>
          <mc:Choice Requires="wps">
            <w:drawing>
              <wp:anchor behindDoc="0" distT="0" distB="0" distL="114935" distR="114935" simplePos="0" locked="0" layoutInCell="0" allowOverlap="1" relativeHeight="170">
                <wp:simplePos x="0" y="0"/>
                <wp:positionH relativeFrom="page">
                  <wp:posOffset>6015355</wp:posOffset>
                </wp:positionH>
                <wp:positionV relativeFrom="page">
                  <wp:posOffset>10222230</wp:posOffset>
                </wp:positionV>
                <wp:extent cx="1197610" cy="210820"/>
                <wp:effectExtent l="0" t="0" r="0" b="0"/>
                <wp:wrapNone/>
                <wp:docPr id="40"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460" w:name="MERCADOS_INTER"/>
        <w:bookmarkEnd w:id="460"/>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461" w:name="MERCADOS_INTER"/>
      <w:bookmarkStart w:id="462" w:name="MERCADOS_INTER"/>
      <w:bookmarkEnd w:id="462"/>
    </w:p>
    <w:p>
      <w:pPr>
        <w:pStyle w:val="Normal"/>
        <w:jc w:val="center"/>
        <w:rPr/>
      </w:pPr>
      <w:r>
        <w:rPr/>
      </w:r>
    </w:p>
    <w:p>
      <w:pPr>
        <w:pStyle w:val="Normal"/>
        <w:jc w:val="center"/>
        <w:rPr/>
      </w:pPr>
      <w:r>
        <w:rPr/>
      </w:r>
    </w:p>
    <w:p>
      <w:pPr>
        <w:pStyle w:val="Normal"/>
        <w:ind w:left="-78" w:hanging="0"/>
        <w:jc w:val="center"/>
        <w:rPr>
          <w:rFonts w:ascii="Arial" w:hAnsi="Arial" w:cs="Arial"/>
          <w:i/>
          <w:i/>
          <w:sz w:val="8"/>
        </w:rPr>
      </w:pPr>
      <w:bookmarkStart w:id="463" w:name="_1457861765"/>
      <w:bookmarkStart w:id="464" w:name="_1457770702"/>
      <w:bookmarkStart w:id="465" w:name="_1457517665"/>
      <w:bookmarkStart w:id="466" w:name="_1457422892"/>
      <w:bookmarkStart w:id="467" w:name="_1457343291"/>
      <w:bookmarkStart w:id="468" w:name="_1457256893"/>
      <w:bookmarkStart w:id="469" w:name="_1456912020"/>
      <w:bookmarkStart w:id="470" w:name="_1456823518"/>
      <w:bookmarkStart w:id="471" w:name="_1456817500"/>
      <w:bookmarkStart w:id="472" w:name="_1456731171"/>
      <w:bookmarkStart w:id="473" w:name="_1456644562"/>
      <w:bookmarkStart w:id="474" w:name="_1456048508"/>
      <w:bookmarkStart w:id="475" w:name="_1456046436"/>
      <w:bookmarkStart w:id="476" w:name="_1456046397"/>
      <w:bookmarkStart w:id="477" w:name="_1455959864"/>
      <w:bookmarkStart w:id="478" w:name="_1455959833"/>
      <w:bookmarkStart w:id="479" w:name="_1455959806"/>
      <w:bookmarkStart w:id="480" w:name="_1455518482"/>
      <w:bookmarkStart w:id="481" w:name="_1455093094"/>
      <w:bookmarkStart w:id="482" w:name="_1455007264"/>
      <w:bookmarkStart w:id="483" w:name="_1455003211"/>
      <w:bookmarkStart w:id="484" w:name="_1454920418"/>
      <w:bookmarkStart w:id="485" w:name="_1454835078"/>
      <w:bookmarkStart w:id="486" w:name="_1454829173"/>
      <w:bookmarkStart w:id="487" w:name="_1454744410"/>
      <w:bookmarkStart w:id="488" w:name="_1454488697"/>
      <w:bookmarkStart w:id="489" w:name="_1454396968"/>
      <w:bookmarkStart w:id="490" w:name="_1453879443"/>
      <w:bookmarkStart w:id="491" w:name="_1453879421"/>
      <w:bookmarkStart w:id="492" w:name="_1453879244"/>
      <w:bookmarkStart w:id="493" w:name="_1452925186"/>
      <w:bookmarkStart w:id="494" w:name="_1452667803"/>
      <w:bookmarkStart w:id="495" w:name="_1452581010"/>
      <w:bookmarkStart w:id="496" w:name="_1452501193"/>
      <w:bookmarkStart w:id="497" w:name="_1452326307"/>
      <w:bookmarkStart w:id="498" w:name="_1452326216"/>
      <w:bookmarkStart w:id="499" w:name="_1452326210"/>
      <w:bookmarkStart w:id="500" w:name="_1452326199"/>
      <w:bookmarkStart w:id="501" w:name="_1452070735"/>
      <w:bookmarkStart w:id="502" w:name="_1451976722"/>
      <w:bookmarkStart w:id="503" w:name="_1451890949"/>
      <w:bookmarkStart w:id="504" w:name="_1451810018"/>
      <w:bookmarkStart w:id="505" w:name="_1451716777"/>
      <w:bookmarkStart w:id="506" w:name="_1451461647"/>
      <w:bookmarkStart w:id="507" w:name="_1451215807"/>
      <w:bookmarkStart w:id="508" w:name="_1451211414"/>
      <w:bookmarkStart w:id="509" w:name="_1451211394"/>
      <w:bookmarkStart w:id="510" w:name="_1451211375"/>
      <w:bookmarkStart w:id="511" w:name="_1451211368"/>
      <w:bookmarkStart w:id="512" w:name="_1451211333"/>
      <w:bookmarkStart w:id="513" w:name="_1451211291"/>
      <w:bookmarkStart w:id="514" w:name="_1451211272"/>
      <w:bookmarkStart w:id="515" w:name="_1451211177"/>
      <w:bookmarkStart w:id="516" w:name="_1451206566"/>
      <w:bookmarkStart w:id="517" w:name="_1451204085"/>
      <w:bookmarkStart w:id="518" w:name="_1451203371"/>
      <w:bookmarkStart w:id="519" w:name="_1450766530"/>
      <w:bookmarkStart w:id="520" w:name="_1450593552"/>
      <w:bookmarkStart w:id="521" w:name="_1450593528"/>
      <w:bookmarkStart w:id="522" w:name="_1450593404"/>
      <w:bookmarkStart w:id="523" w:name="_1450593267"/>
      <w:bookmarkStart w:id="524" w:name="_1448439734"/>
      <w:bookmarkStart w:id="525" w:name="_1448348090"/>
      <w:bookmarkStart w:id="526" w:name="_1448264084"/>
      <w:bookmarkStart w:id="527" w:name="_1448264073"/>
      <w:bookmarkStart w:id="528" w:name="_1447835756"/>
      <w:bookmarkStart w:id="529" w:name="_1447744407"/>
      <w:bookmarkStart w:id="530" w:name="_1447501659"/>
      <w:bookmarkStart w:id="531" w:name="_1447492593"/>
      <w:bookmarkStart w:id="532" w:name="_1447492548"/>
      <w:bookmarkStart w:id="533" w:name="_1447487465"/>
      <w:bookmarkStart w:id="534" w:name="_1446270829"/>
      <w:bookmarkStart w:id="535" w:name="_1445941914"/>
      <w:bookmarkStart w:id="536" w:name="_1445848339"/>
      <w:bookmarkStart w:id="537" w:name="_1445327404"/>
      <w:bookmarkStart w:id="538" w:name="_1445327385"/>
      <w:bookmarkStart w:id="539" w:name="_1445327337"/>
      <w:bookmarkStart w:id="540" w:name="_1443425280"/>
      <w:bookmarkStart w:id="541" w:name="_1443337849"/>
      <w:bookmarkStart w:id="542" w:name="_1442993894"/>
      <w:bookmarkStart w:id="543" w:name="_1442907971"/>
      <w:bookmarkStart w:id="544" w:name="_1442304314"/>
      <w:bookmarkStart w:id="545" w:name="_1442304271"/>
      <w:bookmarkStart w:id="546" w:name="_1442304029"/>
      <w:bookmarkStart w:id="547" w:name="_1440574616"/>
      <w:bookmarkStart w:id="548" w:name="_1440485820"/>
      <w:bookmarkStart w:id="549" w:name="_1440313450"/>
      <w:bookmarkStart w:id="550" w:name="_1439887860"/>
      <w:bookmarkStart w:id="551" w:name="_1439709864"/>
      <w:bookmarkStart w:id="552" w:name="_1439709846"/>
      <w:bookmarkStart w:id="553" w:name="_1439709732"/>
      <w:bookmarkStart w:id="554" w:name="_1438069101"/>
      <w:bookmarkStart w:id="555" w:name="_1437982821"/>
      <w:bookmarkStart w:id="556" w:name="_1437902349"/>
      <w:bookmarkStart w:id="557" w:name="_1437812649"/>
      <w:bookmarkStart w:id="558" w:name="_1437552718"/>
      <w:bookmarkStart w:id="559" w:name="_1437381667"/>
      <w:bookmarkStart w:id="560" w:name="_1437381650"/>
      <w:bookmarkStart w:id="561" w:name="_1437381627"/>
      <w:bookmarkStart w:id="562" w:name="_1436686930"/>
      <w:bookmarkStart w:id="563" w:name="_1435389513"/>
      <w:bookmarkStart w:id="564" w:name="_1435131059"/>
      <w:bookmarkStart w:id="565" w:name="_1435042702"/>
      <w:bookmarkStart w:id="566" w:name="_1435042596"/>
      <w:bookmarkStart w:id="567" w:name="_1434961380"/>
      <w:bookmarkStart w:id="568" w:name="_1434356349"/>
      <w:bookmarkStart w:id="569" w:name="_1432970540"/>
      <w:bookmarkStart w:id="570" w:name="_1432715038"/>
      <w:bookmarkStart w:id="571" w:name="_1432624417"/>
      <w:bookmarkStart w:id="572" w:name="_1432539428"/>
      <w:bookmarkStart w:id="573" w:name="_1432363544"/>
      <w:bookmarkStart w:id="574" w:name="_1432363507"/>
      <w:bookmarkStart w:id="575" w:name="_1431773447"/>
      <w:bookmarkStart w:id="576" w:name="_1431773347"/>
      <w:bookmarkStart w:id="577" w:name="_1430294713"/>
      <w:bookmarkStart w:id="578" w:name="_1430204243"/>
      <w:bookmarkStart w:id="579" w:name="_1430120815"/>
      <w:bookmarkStart w:id="580" w:name="_1430120794"/>
      <w:bookmarkStart w:id="581" w:name="_1430036128"/>
      <w:bookmarkStart w:id="582" w:name="_1429955492"/>
      <w:bookmarkStart w:id="583" w:name="_1429693781"/>
      <w:bookmarkStart w:id="584" w:name="_1429600559"/>
      <w:bookmarkStart w:id="585" w:name="_1429600543"/>
      <w:bookmarkStart w:id="586" w:name="_1429600528"/>
      <w:bookmarkStart w:id="587" w:name="_1427268242"/>
      <w:bookmarkStart w:id="588" w:name="_1427189628"/>
      <w:bookmarkStart w:id="589" w:name="_1427180846"/>
      <w:bookmarkStart w:id="590" w:name="_1427021306"/>
      <w:bookmarkStart w:id="591" w:name="_1426922098"/>
      <w:bookmarkStart w:id="592" w:name="_1426674858"/>
      <w:bookmarkStart w:id="593" w:name="_1426674744"/>
      <w:bookmarkStart w:id="594" w:name="_1425105413"/>
      <w:bookmarkStart w:id="595" w:name="_1424757452"/>
      <w:bookmarkStart w:id="596" w:name="_1424596041"/>
      <w:bookmarkStart w:id="597" w:name="_1424251250"/>
      <w:bookmarkStart w:id="598" w:name="_1424251240"/>
      <w:bookmarkStart w:id="599" w:name="_1424157064"/>
      <w:bookmarkStart w:id="600" w:name="_1422430950"/>
      <w:bookmarkStart w:id="601" w:name="_1422264894"/>
      <w:bookmarkStart w:id="602" w:name="_1421828901"/>
      <w:bookmarkStart w:id="603" w:name="_1421828829"/>
      <w:bookmarkStart w:id="604" w:name="_1421828760"/>
      <w:bookmarkStart w:id="605" w:name="_1421653823"/>
      <w:bookmarkStart w:id="606" w:name="_1421653744"/>
      <w:bookmarkStart w:id="607" w:name="_1419835685"/>
      <w:bookmarkStart w:id="608" w:name="_1419749577"/>
      <w:bookmarkStart w:id="609" w:name="_1419663249"/>
      <w:bookmarkStart w:id="610" w:name="_1419406183"/>
      <w:bookmarkStart w:id="611" w:name="_1419405729"/>
      <w:bookmarkStart w:id="612" w:name="_1419318175"/>
      <w:bookmarkStart w:id="613" w:name="_1419318162"/>
      <w:bookmarkStart w:id="614" w:name="_1419318022"/>
      <w:bookmarkStart w:id="615" w:name="_1419146241"/>
      <w:bookmarkStart w:id="616" w:name="_1419146231"/>
      <w:bookmarkStart w:id="617" w:name="_1419146223"/>
      <w:bookmarkStart w:id="618" w:name="_1419145906"/>
      <w:bookmarkStart w:id="619" w:name="_1419145797"/>
      <w:bookmarkStart w:id="620" w:name="_1419145568"/>
      <w:bookmarkStart w:id="621" w:name="_1419145548"/>
      <w:bookmarkStart w:id="622" w:name="_1419145528"/>
      <w:bookmarkStart w:id="623" w:name="_1419145497"/>
      <w:bookmarkStart w:id="624" w:name="_1414579627"/>
      <w:bookmarkStart w:id="625" w:name="_1414579554"/>
      <w:bookmarkStart w:id="626" w:name="_1414579534"/>
      <w:bookmarkStart w:id="627" w:name="_1414579465"/>
      <w:bookmarkStart w:id="628" w:name="_1412759587"/>
      <w:bookmarkStart w:id="629" w:name="_1412759579"/>
      <w:bookmarkStart w:id="630" w:name="_1412754717"/>
      <w:bookmarkStart w:id="631" w:name="_1412754694"/>
      <w:bookmarkStart w:id="632" w:name="_1412754336"/>
      <w:bookmarkStart w:id="633" w:name="_1412754306"/>
      <w:bookmarkStart w:id="634" w:name="_1412754281"/>
      <w:bookmarkStart w:id="635" w:name="_1412754275"/>
      <w:bookmarkStart w:id="636" w:name="_1412754264"/>
      <w:bookmarkStart w:id="637" w:name="_1412754257"/>
      <w:bookmarkStart w:id="638" w:name="_1412754246"/>
      <w:bookmarkStart w:id="639" w:name="_1412754232"/>
      <w:bookmarkStart w:id="640" w:name="_1412754225"/>
      <w:bookmarkStart w:id="641" w:name="_1412754216"/>
      <w:bookmarkStart w:id="642" w:name="_1412754196"/>
      <w:bookmarkStart w:id="643" w:name="_1412754189"/>
      <w:bookmarkStart w:id="644" w:name="_1412754172"/>
      <w:bookmarkStart w:id="645" w:name="_141275414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r>
        <w:rPr/>
        <w:object w:dxaOrig="8887"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9pt;height:235.2pt" filled="f" o:ole="">
            <v:imagedata r:id="rId31" o:title=""/>
          </v:shape>
          <o:OLEObject Type="Embed" ProgID="Excel.Sheet.12" ShapeID="ole_rId30" DrawAspect="Content" ObjectID="_128818680" r:id="rId30"/>
        </w:object>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646" w:name="_1457770706"/>
      <w:bookmarkStart w:id="647" w:name="_1457517672"/>
      <w:bookmarkStart w:id="648" w:name="_1457426270"/>
      <w:bookmarkStart w:id="649" w:name="_1457343471"/>
      <w:bookmarkStart w:id="650" w:name="_1457256897"/>
      <w:bookmarkStart w:id="651" w:name="_1456912024"/>
      <w:bookmarkStart w:id="652" w:name="_1456823522"/>
      <w:bookmarkStart w:id="653" w:name="_1456817504"/>
      <w:bookmarkStart w:id="654" w:name="_1456735622"/>
      <w:bookmarkStart w:id="655" w:name="_1456651934"/>
      <w:bookmarkStart w:id="656" w:name="_1456644576"/>
      <w:bookmarkStart w:id="657" w:name="_1455959931"/>
      <w:bookmarkStart w:id="658" w:name="_1455959908"/>
      <w:bookmarkStart w:id="659" w:name="_1455959886"/>
      <w:bookmarkStart w:id="660" w:name="_1455959872"/>
      <w:bookmarkStart w:id="661" w:name="_1455093274"/>
      <w:bookmarkStart w:id="662" w:name="_1455007269"/>
      <w:bookmarkStart w:id="663" w:name="_1454920425"/>
      <w:bookmarkStart w:id="664" w:name="_1454835083"/>
      <w:bookmarkStart w:id="665" w:name="_1454750570"/>
      <w:bookmarkStart w:id="666" w:name="_1454744421"/>
      <w:bookmarkStart w:id="667" w:name="_1454488701"/>
      <w:bookmarkStart w:id="668" w:name="_1454404000"/>
      <w:bookmarkStart w:id="669" w:name="_1454396973"/>
      <w:bookmarkStart w:id="670" w:name="_1453879336"/>
      <w:bookmarkStart w:id="671" w:name="_1453879322"/>
      <w:bookmarkStart w:id="672" w:name="_1453879280"/>
      <w:bookmarkStart w:id="673" w:name="_1453879253"/>
      <w:bookmarkStart w:id="674" w:name="_1452674437"/>
      <w:bookmarkStart w:id="675" w:name="_1452588090"/>
      <w:bookmarkStart w:id="676" w:name="_1452501196"/>
      <w:bookmarkStart w:id="677" w:name="_1452328809"/>
      <w:bookmarkStart w:id="678" w:name="_1452326190"/>
      <w:bookmarkStart w:id="679" w:name="_1452070741"/>
      <w:bookmarkStart w:id="680" w:name="_1451983952"/>
      <w:bookmarkStart w:id="681" w:name="_1451897971"/>
      <w:bookmarkStart w:id="682" w:name="_1451810023"/>
      <w:bookmarkStart w:id="683" w:name="_1451725940"/>
      <w:bookmarkStart w:id="684" w:name="_1451465522"/>
      <w:bookmarkStart w:id="685" w:name="_1451461644"/>
      <w:bookmarkStart w:id="686" w:name="_1451379485"/>
      <w:bookmarkStart w:id="687" w:name="_1451215827"/>
      <w:bookmarkStart w:id="688" w:name="_1451211658"/>
      <w:bookmarkStart w:id="689" w:name="_1451211643"/>
      <w:bookmarkStart w:id="690" w:name="_1451211625"/>
      <w:bookmarkStart w:id="691" w:name="_1451211568"/>
      <w:bookmarkStart w:id="692" w:name="_1451211534"/>
      <w:bookmarkStart w:id="693" w:name="_1451211522"/>
      <w:bookmarkStart w:id="694" w:name="_1451211511"/>
      <w:bookmarkStart w:id="695" w:name="_1451211496"/>
      <w:bookmarkStart w:id="696" w:name="_1451211459"/>
      <w:bookmarkStart w:id="697" w:name="_1451211454"/>
      <w:bookmarkStart w:id="698" w:name="_1451211445"/>
      <w:bookmarkStart w:id="699" w:name="_1451211195"/>
      <w:bookmarkStart w:id="700" w:name="_1451209811"/>
      <w:bookmarkStart w:id="701" w:name="_1451206588"/>
      <w:bookmarkStart w:id="702" w:name="_1451203375"/>
      <w:bookmarkStart w:id="703" w:name="_1450774294"/>
      <w:bookmarkStart w:id="704" w:name="_1450766537"/>
      <w:bookmarkStart w:id="705" w:name="_1450594085"/>
      <w:bookmarkStart w:id="706" w:name="_1450594061"/>
      <w:bookmarkStart w:id="707" w:name="_1450594041"/>
      <w:bookmarkStart w:id="708" w:name="_1450593421"/>
      <w:bookmarkStart w:id="709" w:name="_1448439863"/>
      <w:bookmarkStart w:id="710" w:name="_1448364298"/>
      <w:bookmarkStart w:id="711" w:name="_1448348112"/>
      <w:bookmarkStart w:id="712" w:name="_1448267645"/>
      <w:bookmarkStart w:id="713" w:name="_1448264080"/>
      <w:bookmarkStart w:id="714" w:name="_1447835760"/>
      <w:bookmarkStart w:id="715" w:name="_1447749043"/>
      <w:bookmarkStart w:id="716" w:name="_1447744414"/>
      <w:bookmarkStart w:id="717" w:name="_1447492550"/>
      <w:bookmarkStart w:id="718" w:name="_1447492465"/>
      <w:bookmarkStart w:id="719" w:name="_1447487473"/>
      <w:bookmarkStart w:id="720" w:name="_1446270834"/>
      <w:bookmarkStart w:id="721" w:name="_1445935728"/>
      <w:bookmarkStart w:id="722" w:name="_1445848344"/>
      <w:bookmarkStart w:id="723" w:name="_1445327443"/>
      <w:bookmarkStart w:id="724" w:name="_1445327392"/>
      <w:bookmarkStart w:id="725" w:name="_1443342277"/>
      <w:bookmarkStart w:id="726" w:name="_1443337855"/>
      <w:bookmarkStart w:id="727" w:name="_1442994782"/>
      <w:bookmarkStart w:id="728" w:name="_1442908032"/>
      <w:bookmarkStart w:id="729" w:name="_1442304421"/>
      <w:bookmarkStart w:id="730" w:name="_1442304406"/>
      <w:bookmarkStart w:id="731" w:name="_1442304376"/>
      <w:bookmarkStart w:id="732" w:name="_1440574623"/>
      <w:bookmarkStart w:id="733" w:name="_1440489092"/>
      <w:bookmarkStart w:id="734" w:name="_1440485826"/>
      <w:bookmarkStart w:id="735" w:name="_1440314867"/>
      <w:bookmarkStart w:id="736" w:name="_1439887865"/>
      <w:bookmarkStart w:id="737" w:name="_1439709920"/>
      <w:bookmarkStart w:id="738" w:name="_1439709897"/>
      <w:bookmarkStart w:id="739" w:name="_1439709875"/>
      <w:bookmarkStart w:id="740" w:name="_1438069104"/>
      <w:bookmarkStart w:id="741" w:name="_1437990148"/>
      <w:bookmarkStart w:id="742" w:name="_1437982824"/>
      <w:bookmarkStart w:id="743" w:name="_1437902356"/>
      <w:bookmarkStart w:id="744" w:name="_1437812652"/>
      <w:bookmarkStart w:id="745" w:name="_1437552860"/>
      <w:bookmarkStart w:id="746" w:name="_1437552724"/>
      <w:bookmarkStart w:id="747" w:name="_1437391356"/>
      <w:bookmarkStart w:id="748" w:name="_1437391345"/>
      <w:bookmarkStart w:id="749" w:name="_1437391324"/>
      <w:bookmarkStart w:id="750" w:name="_1437391282"/>
      <w:bookmarkStart w:id="751" w:name="_1437384831"/>
      <w:bookmarkStart w:id="752" w:name="_1437383425"/>
      <w:bookmarkStart w:id="753" w:name="_1437382887"/>
      <w:bookmarkStart w:id="754" w:name="_1437382568"/>
      <w:bookmarkStart w:id="755" w:name="_1437382515"/>
      <w:bookmarkStart w:id="756" w:name="_1436686938"/>
      <w:bookmarkStart w:id="757" w:name="_1435396272"/>
      <w:bookmarkStart w:id="758" w:name="_1435396266"/>
      <w:bookmarkStart w:id="759" w:name="_1435396096"/>
      <w:bookmarkStart w:id="760" w:name="_1435394921"/>
      <w:bookmarkStart w:id="761" w:name="_1435394483"/>
      <w:bookmarkStart w:id="762" w:name="_1435394466"/>
      <w:bookmarkStart w:id="763" w:name="_1435137017"/>
      <w:bookmarkStart w:id="764" w:name="_1435131063"/>
      <w:bookmarkStart w:id="765" w:name="_1435042601"/>
      <w:bookmarkStart w:id="766" w:name="_1434961387"/>
      <w:bookmarkStart w:id="767" w:name="_1434356628"/>
      <w:bookmarkStart w:id="768" w:name="_1432715042"/>
      <w:bookmarkStart w:id="769" w:name="_1432539432"/>
      <w:bookmarkStart w:id="770" w:name="_1432363581"/>
      <w:bookmarkStart w:id="771" w:name="_1431773551"/>
      <w:bookmarkStart w:id="772" w:name="_1430294732"/>
      <w:bookmarkStart w:id="773" w:name="_1430120798"/>
      <w:bookmarkStart w:id="774" w:name="_1430036157"/>
      <w:bookmarkStart w:id="775" w:name="_1430036124"/>
      <w:bookmarkStart w:id="776" w:name="_1429964985"/>
      <w:bookmarkStart w:id="777" w:name="_1429955872"/>
      <w:bookmarkStart w:id="778" w:name="_1429955654"/>
      <w:bookmarkStart w:id="779" w:name="_1429600626"/>
      <w:bookmarkStart w:id="780" w:name="_1429600604"/>
      <w:bookmarkStart w:id="781" w:name="_1427275056"/>
      <w:bookmarkStart w:id="782" w:name="_1427195353"/>
      <w:bookmarkStart w:id="783" w:name="_1427183750"/>
      <w:bookmarkStart w:id="784" w:name="_1427180868"/>
      <w:bookmarkStart w:id="785" w:name="_1427021319"/>
      <w:bookmarkStart w:id="786" w:name="_1426925425"/>
      <w:bookmarkStart w:id="787" w:name="_1426674989"/>
      <w:bookmarkStart w:id="788" w:name="_1426674904"/>
      <w:bookmarkStart w:id="789" w:name="_1425105431"/>
      <w:bookmarkStart w:id="790" w:name="_1424757486"/>
      <w:bookmarkStart w:id="791" w:name="_1424596058"/>
      <w:bookmarkStart w:id="792" w:name="_1424251279"/>
      <w:bookmarkStart w:id="793" w:name="_1424174540"/>
      <w:bookmarkStart w:id="794" w:name="_1424157112"/>
      <w:bookmarkStart w:id="795" w:name="_1422434517"/>
      <w:bookmarkStart w:id="796" w:name="_1422430994"/>
      <w:bookmarkStart w:id="797" w:name="_1422264912"/>
      <w:bookmarkStart w:id="798" w:name="_1421828800"/>
      <w:bookmarkStart w:id="799" w:name="_1421653879"/>
      <w:bookmarkStart w:id="800" w:name="_1421653864"/>
      <w:bookmarkStart w:id="801" w:name="_1421653858"/>
      <w:bookmarkStart w:id="802" w:name="_1419835799"/>
      <w:bookmarkStart w:id="803" w:name="_1419672965"/>
      <w:bookmarkStart w:id="804" w:name="_1419415413"/>
      <w:bookmarkStart w:id="805" w:name="_1419406180"/>
      <w:bookmarkStart w:id="806" w:name="_1419405846"/>
      <w:bookmarkStart w:id="807" w:name="_1419405843"/>
      <w:bookmarkStart w:id="808" w:name="_1419405826"/>
      <w:bookmarkStart w:id="809" w:name="_1419405816"/>
      <w:bookmarkStart w:id="810" w:name="_1419405807"/>
      <w:bookmarkStart w:id="811" w:name="_1419405800"/>
      <w:bookmarkStart w:id="812" w:name="_1419318781"/>
      <w:bookmarkStart w:id="813" w:name="_1419318771"/>
      <w:bookmarkStart w:id="814" w:name="_1419318665"/>
      <w:bookmarkStart w:id="815" w:name="_1419318660"/>
      <w:bookmarkStart w:id="816" w:name="_1419318565"/>
      <w:bookmarkStart w:id="817" w:name="_1419318534"/>
      <w:bookmarkStart w:id="818" w:name="_1419318270"/>
      <w:bookmarkStart w:id="819" w:name="_1419318242"/>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r>
        <w:rPr/>
        <w:object w:dxaOrig="87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17.1pt" filled="f" o:ole="">
            <v:imagedata r:id="rId33" o:title=""/>
          </v:shape>
          <o:OLEObject Type="Embed" ProgID="Excel.Sheet.12" ShapeID="ole_rId32" DrawAspect="Content" ObjectID="_198943615" r:id="rId32"/>
        </w:object>
      </w:r>
    </w:p>
    <w:p>
      <w:pPr>
        <w:pStyle w:val="Normal"/>
        <w:rPr>
          <w:rFonts w:ascii="Arial" w:hAnsi="Arial" w:cs="Arial"/>
          <w:i/>
          <w:i/>
          <w:sz w:val="8"/>
        </w:rPr>
      </w:pPr>
      <w:r>
        <w:rPr>
          <w:rFonts w:cs="Arial" w:ascii="Arial" w:hAnsi="Arial"/>
          <w:i/>
          <w:sz w:val="8"/>
        </w:rPr>
      </w:r>
    </w:p>
    <w:p>
      <w:pPr>
        <w:pStyle w:val="Normal"/>
        <w:ind w:left="624" w:hanging="0"/>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62">
                <wp:simplePos x="0" y="0"/>
                <wp:positionH relativeFrom="page">
                  <wp:posOffset>6015355</wp:posOffset>
                </wp:positionH>
                <wp:positionV relativeFrom="page">
                  <wp:posOffset>10222230</wp:posOffset>
                </wp:positionV>
                <wp:extent cx="1197610" cy="210820"/>
                <wp:effectExtent l="0" t="0" r="0" b="0"/>
                <wp:wrapNone/>
                <wp:docPr id="41"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3">
              <wp:simplePos x="0" y="0"/>
              <wp:positionH relativeFrom="page">
                <wp:posOffset>6463665</wp:posOffset>
              </wp:positionH>
              <wp:positionV relativeFrom="page">
                <wp:posOffset>9822815</wp:posOffset>
              </wp:positionV>
              <wp:extent cx="25209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7">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7 AL 31 DE MARZ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24:00Z</dcterms:created>
  <dc:creator>SAGPyA</dc:creator>
  <dc:description/>
  <cp:keywords/>
  <dc:language>en-US</dc:language>
  <cp:lastModifiedBy>Administrador</cp:lastModifiedBy>
  <cp:lastPrinted>2014-04-07T09:25:00Z</cp:lastPrinted>
  <dcterms:modified xsi:type="dcterms:W3CDTF">2014-04-09T12:43:00Z</dcterms:modified>
  <cp:revision>66</cp:revision>
  <dc:subject/>
  <dc:title/>
</cp:coreProperties>
</file>